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s discussed with principal-each grade level (K-5) will develop one science and one Social studies lesson/unit collaboratively with the LMS each quarter.</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Better define scope and type of collaboration, which would then dictate the tools used.</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hange is scary-both for students and teachers.</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elps reinforce and internalize the learning.</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work in pairs to write a book review</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Use collaboration with students/teachers at least 60% of the time. </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Up to now, my main thrust has been improved content learning, usually by having the students work in pairs.  </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5"/>
        <w:gridCol w:w="5001"/>
      </w:tblGrid>
      <w:tr>
        <w:trPr/>
        <w:tc>
          <w:tcPr>
            <w:tcW w:w="3755"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1"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Nettrekker Training</w:t>
            </w:r>
          </w:p>
        </w:tc>
        <w:tc>
          <w:tcPr>
            <w:tcW w:w="5001"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ntent learning-learn features of Nettrekker software</w:t>
            </w:r>
          </w:p>
          <w:p>
            <w:pPr>
              <w:pStyle w:val="Normal"/>
              <w:spacing w:before="120" w:after="120"/>
              <w:rPr>
                <w:color w:val="000080"/>
              </w:rPr>
            </w:pPr>
            <w:r>
              <w:rPr>
                <w:color w:val="000080"/>
              </w:rPr>
              <w:t>Examine differences between Brain Pop and Nettrekker.  Determine the best uses for each application.</w:t>
            </w:r>
          </w:p>
          <w:p>
            <w:pPr>
              <w:pStyle w:val="Normal"/>
              <w:spacing w:before="120" w:after="120"/>
              <w:rPr>
                <w:color w:val="000080"/>
              </w:rPr>
            </w:pPr>
            <w:r>
              <w:rPr>
                <w:color w:val="000080"/>
              </w:rPr>
              <w:t>Design and record a screencast explaining one or two feature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learn features of Nettrekker software</w:t>
            </w:r>
          </w:p>
          <w:p>
            <w:pPr>
              <w:pStyle w:val="Normal"/>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ing idea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tudent pair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Online subscription database</w:t>
            </w:r>
          </w:p>
          <w:p>
            <w:pPr>
              <w:pStyle w:val="Normal"/>
              <w:spacing w:before="120" w:after="120"/>
              <w:rPr>
                <w:color w:val="000080"/>
              </w:rPr>
            </w:pPr>
            <w:r>
              <w:rPr>
                <w:color w:val="000080"/>
              </w:rPr>
              <w:t>Screencast software</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pPr>
            <w:r>
              <w:rPr/>
              <w:t>After learning features of software, pairs will demonstrate specific features to rest of class using projector</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Examine differences between Brain Pop &amp; Nettrekker</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 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aring idea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tudent pair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ame database</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Anecdotal observations</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Provide basis for individual contributions to projec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Teamwor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 xml:space="preserve">Allows students to evaluate their own contributions </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Student scored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Have rest of class evaluate other students screencast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is difficult! Since I collaborate with teachers, who have designed the units, I have a small supply of lessons to work with.  My lessons focus primarily on learning content.  I like the use of rubrics, both for the students to keep themselves on pace, and for the assessment.</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Nettrekker</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email</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Powerpoint</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Powerpoint audio track</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1813"/>
        <w:gridCol w:w="2496"/>
        <w:gridCol w:w="4447"/>
      </w:tblGrid>
      <w:tr>
        <w:trPr/>
        <w:tc>
          <w:tcPr>
            <w:tcW w:w="1813"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File Sharing</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4share</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t>spent about 10 minutes searching for things a student might look for—not much luck.  Found LOTS of MP3’s!</w:t>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itation</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EasyBib</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rPr/>
            </w:pPr>
            <w:r>
              <w:rPr/>
              <w:t>Didn’t want to register just to try it out.</w:t>
            </w:r>
          </w:p>
          <w:p>
            <w:pPr>
              <w:pStyle w:val="Normal"/>
              <w:tabs>
                <w:tab w:val="clear" w:pos="720"/>
                <w:tab w:val="left" w:pos="5904" w:leader="none"/>
              </w:tabs>
              <w:spacing w:before="120" w:after="120"/>
              <w:rPr>
                <w:color w:val="000080"/>
              </w:rPr>
            </w:pPr>
            <w:r>
              <w:rPr>
                <w:color w:val="000080"/>
              </w:rPr>
            </w:r>
          </w:p>
        </w:tc>
      </w:tr>
      <w:tr>
        <w:trPr/>
        <w:tc>
          <w:tcPr>
            <w:tcW w:w="181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ve writing</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ikispaces</w:t>
            </w:r>
          </w:p>
        </w:tc>
        <w:tc>
          <w:tcPr>
            <w:tcW w:w="4447"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rPr/>
            </w:pPr>
            <w:r>
              <w:rPr/>
              <w:t xml:space="preserve">I can see using a wiki to discuss a book that we’re reading, or even to share impressions about the Battle of the Books titles. </w:t>
            </w:r>
          </w:p>
          <w:p>
            <w:pPr>
              <w:pStyle w:val="Normal"/>
              <w:tabs>
                <w:tab w:val="clear" w:pos="720"/>
                <w:tab w:val="left" w:pos="5904" w:leader="none"/>
              </w:tabs>
              <w:spacing w:before="120" w:after="120"/>
              <w:rPr>
                <w:color w:val="000080"/>
              </w:rPr>
            </w:pPr>
            <w:r>
              <w:rPr>
                <w:color w:val="000080"/>
              </w:rPr>
            </w:r>
          </w:p>
        </w:tc>
      </w:tr>
    </w:tbl>
    <w:p>
      <w:pPr>
        <w:pStyle w:val="Normal"/>
        <w:tabs>
          <w:tab w:val="clear" w:pos="720"/>
          <w:tab w:val="left" w:pos="2952" w:leader="none"/>
          <w:tab w:val="left" w:pos="5904" w:leader="none"/>
        </w:tabs>
        <w:rPr/>
      </w:pPr>
      <w:r>
        <w:rPr/>
        <w:t xml:space="preserve">Another general impression—not many tools available for grades 1-6—nearly everything requires age 13 or above, or a parental permission form.  </w:t>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xml:space="preserve">, identify the tool(s) and briefly describe how you will use them. Make any other changes as needed. </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For lack of a better suggestion for vodcasting software, I’ll have the students use Jing to make a series of instructional modules on how to use Nettrekker and its various features.  </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m a member of a listserve of over 14 thousand librarians from around the world.  </w:t>
            </w:r>
          </w:p>
          <w:p>
            <w:pPr>
              <w:pStyle w:val="Normal"/>
              <w:spacing w:before="120" w:after="120"/>
              <w:rPr>
                <w:rFonts w:eastAsia="MS Mincho;ＭＳ 明朝"/>
                <w:color w:val="000080"/>
              </w:rPr>
            </w:pPr>
            <w:r>
              <w:rPr>
                <w:rFonts w:eastAsia="MS Mincho;ＭＳ 明朝"/>
                <w:color w:val="000080"/>
              </w:rPr>
              <w:t xml:space="preserve">We share information on resources every day.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have to agree with both Dave and Eva—there’s a ton of information here, and I’ll be using it again and again.  Potential problems:  finding time to explore the various tools, but more importantly, finding ways around the roadblocks to using them—student email addresses, registration, network blockage, etc. </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Blogging, contributing to wikis and forums, and emailing</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Tracking changes in documents, and evaluating reviewer comments.  Very similar to teacher looking over drafts of written projects to make sure student is on track.</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Also using blogging and wikis and email, as well as small group activities, both heterogeneous groups and cross age groups.</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Modeling and practice using a mini-lesso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I like Dave’s list of discussion prompts about media use—I’d probably try to use those</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First, I have to model the correct behavior.  I can’t download music on one hand, and tell the students they can’t do the same thing.  </w:t>
            </w:r>
          </w:p>
          <w:p>
            <w:pPr>
              <w:pStyle w:val="Normal"/>
              <w:spacing w:before="120" w:after="120"/>
              <w:rPr>
                <w:rFonts w:eastAsia="MS Mincho;ＭＳ 明朝"/>
                <w:color w:val="000080"/>
              </w:rPr>
            </w:pPr>
            <w:r>
              <w:rPr>
                <w:rFonts w:eastAsia="MS Mincho;ＭＳ 明朝"/>
                <w:color w:val="000080"/>
              </w:rPr>
              <w:t xml:space="preserve">Discussion about copyright and intellectual property should precede any project, and continue throughout and after the project. </w:t>
            </w:r>
          </w:p>
          <w:p>
            <w:pPr>
              <w:pStyle w:val="Normal"/>
              <w:spacing w:before="120" w:after="120"/>
              <w:rPr>
                <w:rFonts w:eastAsia="MS Mincho;ＭＳ 明朝"/>
                <w:color w:val="000080"/>
              </w:rPr>
            </w:pPr>
            <w:r>
              <w:rPr>
                <w:rFonts w:eastAsia="MS Mincho;ＭＳ 明朝"/>
                <w:color w:val="000080"/>
              </w:rPr>
              <w:t xml:space="preserve">My son has received emails from a television production company telling him to cease and desist from downloading episodes of a favorite TV show.  I’ve shared those letters with students to let them know that someone is watching.  We’ve also talked about the Duluth federal court case where the woman was fined over a million dollars for illegally downloading 20 songs.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 xml:space="preserve">Finally...something I’m comfortable with!  As a Library Media Specialist, I’m the building expert on copyright issues, both with students and teachers. As stated above, I find teachable moments wherever I can, as well as talking about copyright several times a year in conjunction with plagiarism and citations. </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m usually the person who talks to the students about the AUP at the beginning of the school year during computer lab orientation.  I remind them that they (or their parents) signed it, and what it means, as well as the consequences for violating it. </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Since this project does not involve students in other rooms, or anyone outside of the school, communication should be straightforward. Project details and rubric will be given to the students in writing, as well as being put on my web page for students and parents to see.  I will encourage students to email me with questions.  </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ll do the lab orientation for the classes, reviewing for the older students log-in procedures, networks, saving files and printing. I’ll support classroom teachers in their use of the lab.</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No access to online tool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ork with IT dept. ahead of time to open up network to access tool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Student absence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Archive material for use when student retur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his module was much easier for me for 2 reasons-first, as an LMS, I’m the technology go-to person already. Second, having been in television news for 20 years before teaching, I’m very detail-oriented, and used to having things go wrong during live television.  I plan for the worst, and hope for the best, and usually, things go well. </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ve learned quite a lot about designing lessons around collaboration.  As this is the end of the school year, I anticipate promoting collaboration much more often next school year. </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32:00Z</dcterms:created>
  <dc:creator>Margaret Ann Grant</dc:creator>
  <dc:description/>
  <cp:keywords/>
  <dc:language>en-US</dc:language>
  <cp:lastModifiedBy>Terrance Bynum</cp:lastModifiedBy>
  <cp:lastPrinted>2010-05-25T15:01:00Z</cp:lastPrinted>
  <dcterms:modified xsi:type="dcterms:W3CDTF">2011-05-23T01:21:00Z</dcterms:modified>
  <cp:revision>29</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