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laboration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>
          <w:tblHeader w:val="true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ribu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ways contribute actively to the group by participating in discussions. I accept and perform all of my required tasks. I help the group set goals and direct the group in meeting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need encouragement to complete my assigned tasks. I need help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pera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when encouraged, and I allow all members to share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occasionally when encouraged, and I allow sharing by most group member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Listening within Group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balance my listening and speaking.</w:t>
              <w:br/>
              <w:br/>
              <w:t>I am always concerned about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listen to others.</w:t>
              <w:br/>
              <w:br/>
              <w:t>I show sensitivity to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listen to others.</w:t>
              <w:br/>
              <w:br/>
              <w:t>Sometimes, I consider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sten to others.</w:t>
              <w:br/>
              <w:br/>
              <w:t>I am sometimes inconsiderate of other people’s feelings and idea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acogni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ask the group to consider how well we are working together. </w:t>
              <w:br/>
              <w:br/>
              <w:t>I help the group work together bett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sider how well we are working together.</w:t>
              <w:br/>
              <w:br/>
              <w:t>I participate in the changes needed to help the group work better togeth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help the group work together.</w:t>
              <w:br/>
              <w:br/>
              <w:t>I try not to hold back the group’s effort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iscourage my group members from thinking about how well we are working together.</w:t>
              <w:br/>
              <w:br/>
              <w:t>I sometimes get us off task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 Solving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ork actively with the group to solve problems.</w:t>
              <w:br/>
              <w:br/>
              <w:t>I help the group make fair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ffer suggestions to solve problems.</w:t>
              <w:br/>
              <w:br/>
              <w:t>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</w:tbl>
    <w:p>
      <w:pPr>
        <w:pStyle w:val="Normal"/>
        <w:tabs>
          <w:tab w:val="clear" w:pos="720"/>
          <w:tab w:val="left" w:pos="296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 xml:space="preserve">Copyright © 2010 Intel Corporation. All rights reserved.                                                                             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2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3:00Z</dcterms:created>
  <dc:creator>magrantx</dc:creator>
  <dc:description/>
  <dc:language>en-US</dc:language>
  <cp:lastModifiedBy>Owner</cp:lastModifiedBy>
  <cp:lastPrinted>2010-03-01T10:06:00Z</cp:lastPrinted>
  <dcterms:modified xsi:type="dcterms:W3CDTF">2011-04-27T19:03:00Z</dcterms:modified>
  <cp:revision>2</cp:revision>
  <dc:subject/>
  <dc:title/>
</cp:coreProperties>
</file>