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Communication Checklist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88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2"/>
        <w:gridCol w:w="900"/>
        <w:gridCol w:w="4500"/>
      </w:tblGrid>
      <w:tr>
        <w:trPr>
          <w:tblHeader w:val="true"/>
        </w:trPr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heck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stening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different listening strategies depending on the situa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different listening strategies to interpret informa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dapt my listening behavior to keep my attention focused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cess information and ideas by drawing pictures, using graphic organizers, and taking note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focus my gaze on the speaker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cussing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verbal and nonverbal feedback, such as nodding, clapping, taking notes, answering questions when asked, interjecting when appropriate, providing relevant comments, and asking clarifying questio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k probing questions to gain insight and consider other perspective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spond with elaboration using details, examples, and fact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k clarifying questio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araphrase informa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language that is appropriate to the situa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hoose language that builds relationships (supportive, encouraging, and constructive)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12" w:type="dxa"/>
        <w:jc w:val="left"/>
        <w:tblInd w:w="-4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412"/>
        <w:gridCol w:w="900"/>
        <w:gridCol w:w="4500"/>
      </w:tblGrid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express myself in ways that promote the honest exchange of idea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elect language that is respectful of others’ feelings and right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djust language to the situation depending on the purpose, role, or age of the people I am communicating with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how respect for others’ idea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hoose language to influence others (persuade, correct, or disagree)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llow others to speak without interrup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ake tur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examples, illustrations, or elaborations to clarify concepts when I infer that group members have questio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spond to indirect and direct indications that others need clarification by interpreting voice tone and body languag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ay attention to the pause time, pace, volume, intensity, and body language of other speaker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mall Group Work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upport the group’s progress by suggesting solutions and checking for group understanding through brainstorming, problem solving, compromising, and building consensu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fute others' suggestions in non-hurtful ways by disagreeing with ideas and not peopl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k for feedback and input from other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sess group members’ and my own interactions and work, and I adjust to help in the group’s succes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extend and focus conversations by soliciting comments or opinions. I ask questions such as, What do you think? How would you do it? Do you agree with that?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al Presentation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elect the most relevant information from multiple resources to appeal to the interest and background knowledge of the audienc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lan a presentation for a specific purpose, such as to entertain, inform, explain, or persuad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rganize and structure the presentation to help the audience understand by thinking about the process, procedure, chronological order, problem, and solu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details, examples, anecdotes, or experiences to enhance the messag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technology, visual aids, equipment, props, artifacts, or drawings to enhance the messag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lan a presentation for a specific purpose, such as to entertain, inform, explain, or persuad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elect the most relevant information from multiple resources to appeal to the interest and background knowledge of the audienc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12" w:type="dxa"/>
        <w:jc w:val="left"/>
        <w:tblInd w:w="-4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412"/>
        <w:gridCol w:w="900"/>
        <w:gridCol w:w="4500"/>
      </w:tblGrid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rganize and structure the presentation to help the audience understand by thinking about the process, procedure, chronological order, problem, and solu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details, examples, anecdotes, or experiences to enhance the messag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actice and use feedback to improve my presentation and develop confidenc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peak with expression and change my volume, delivery, and pace to keep my audience engaged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posture, body language, and gestures to heighten and emphasize messag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correct grammar to complement the messag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casual or formal language depending on the audience, such as peer-to-peer or small group versus large group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language that engages my audience and addresses the purpose (such as precise language, action verbs, and sensory details)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notes and outlines rather than a script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7"/>
      <w:footerReference w:type="default" r:id="rId4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autoSpaceDE w:val="false"/>
      <w:rPr/>
    </w:pPr>
    <w:r>
      <w:rPr>
        <w:rFonts w:cs="Verdana" w:ascii="Verdana" w:hAnsi="Verdana"/>
        <w:sz w:val="14"/>
        <w:szCs w:val="14"/>
      </w:rPr>
      <w:t>Copyright © 2010 Intel Corporation. All rights reserved.</w:t>
      <w:tab/>
      <w:t xml:space="preserve">Page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4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of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5</w:t>
    </w:r>
    <w:r>
      <w:rPr>
        <w:sz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5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settings.xml><?xml version="1.0" encoding="utf-8"?>
<w:settings xmlns:w="http://schemas.openxmlformats.org/wordprocessingml/2006/main">
  <w:zoom w:percent="99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header" Target="header2.xml"/><Relationship Id="rId48" Type="http://schemas.openxmlformats.org/officeDocument/2006/relationships/footer" Target="footer2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9:04:00Z</dcterms:created>
  <dc:creator>magrantx</dc:creator>
  <dc:description/>
  <dc:language>en-US</dc:language>
  <cp:lastModifiedBy>Owner</cp:lastModifiedBy>
  <cp:lastPrinted>2010-03-01T10:01:00Z</cp:lastPrinted>
  <dcterms:modified xsi:type="dcterms:W3CDTF">2011-04-27T19:04:00Z</dcterms:modified>
  <cp:revision>2</cp:revision>
  <dc:subject/>
  <dc:title/>
</cp:coreProperties>
</file>