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itical Thinking Rubric</w:t>
      </w:r>
    </w:p>
    <w:p>
      <w:pPr>
        <w:pStyle w:val="Normal"/>
        <w:rPr>
          <w:b/>
          <w:b/>
          <w:vanish/>
          <w:sz w:val="36"/>
          <w:szCs w:val="36"/>
        </w:rPr>
      </w:pPr>
      <w:r>
        <w:rPr>
          <w:b/>
          <w:vanish/>
          <w:sz w:val="36"/>
          <w:szCs w:val="36"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13"/>
        <w:gridCol w:w="1708"/>
        <w:gridCol w:w="1707"/>
        <w:gridCol w:w="1708"/>
        <w:gridCol w:w="1704"/>
      </w:tblGrid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Important Information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an assign levels of importance to concepts and relationships in complex systems, and use these values to think about the information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an differentiate between main concepts and relationships, and minor ones in complex system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tell the difference between important points and minor points in systems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confuse main points and supporting details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Inferences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y own experiences, knowledge of the content and conventions, and tools of the subject matter to make inferences about new information I am learning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reliable information from a variety of sources to make reasonable inferences about new information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make reasonable inferences about new information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think beyond the exact information I have been given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ng Sources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-depth knowledge of the subject area and sound reasoning strategies to determine the credibility of sources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knowledge of the subject area and reasoning strategies to determine the credibility of source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use my knowledge of the subject and reasoning strategies to determine the credibility of sources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use my knowledge of the subject area or reasoning strategies to determine the credibility of sources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arning Independently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n extra effort to find out as much as I can about the different points of view on a topic. I determine how I think various points of view are important for the assignment as well as for my own benefit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the effort to find out as much as I can about an important topic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make an effort to find out about an important topic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m usually satisfied with what I already think about a topic. I do not make an effort to learn more about i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13"/>
        <w:gridCol w:w="1708"/>
        <w:gridCol w:w="1707"/>
        <w:gridCol w:w="1708"/>
        <w:gridCol w:w="1704"/>
      </w:tblGrid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and thoroughly explain my opinions, address different points of view on the subject, and support my opinions with credible evidence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my opinions clearly and support them with credible evidence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explain my opinions in vague and confusing ways. I sometimes support my opinions with questionable evidence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provide reasons for my opin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sz w:val="14"/>
        <w:szCs w:val="14"/>
      </w:rPr>
      <w:t>Copyright © 2010 Intel Corporation. All rights reserved.</w:t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5:00Z</dcterms:created>
  <dc:creator>Margaret Ann Grant</dc:creator>
  <dc:description/>
  <dc:language>en-US</dc:language>
  <cp:lastModifiedBy>Owner</cp:lastModifiedBy>
  <cp:lastPrinted>2010-03-01T10:29:00Z</cp:lastPrinted>
  <dcterms:modified xsi:type="dcterms:W3CDTF">2011-04-27T19:05:00Z</dcterms:modified>
  <cp:revision>2</cp:revision>
  <dc:subject/>
  <dc:title>Assessment Title:</dc:title>
</cp:coreProperties>
</file>