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David Williams</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Use more “project” based learning activities including collaboration.</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o solve an information problem.</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Research group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Usually a major part of the research project.</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Students from the same class or grade level.</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Computers, Activboard, shared drive</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t helps students and staff understand the details of the activity.</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Time is always a concern. </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can become more independent learners (from the teacher).</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work in small groups (more than 2) for research projec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lan a unit based project with classroom teachers that includes collaboration.</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ost has been about improved content learning.  Much of the collaboration has been dictated by the lack of resources more than improving learning.</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Wisconsin Travel Brochure </w:t>
            </w:r>
          </w:p>
        </w:tc>
        <w:tc>
          <w:tcPr>
            <w:tcW w:w="500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Research a Wisconsin city and develop a travel brochure promoting that city.</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Develop an knowledge and appreciation for other cities/towns in our state.</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nducting research</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s</w:t>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electing a city</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Researching that city</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roducing a brochure about that city</w:t>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Kerpoof</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Peer Group Checklist</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 xml:space="preserve">Teacher uses this during observations. </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roup Task</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 xml:space="preserve">Go over rubric at the start of the project and have students use the rubric as a self/group assessment.  </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e rubrics will be helpful.  I have a long way to go when it comes to this type of collaboration structure.  The Action Plan will be a great help in planning collaborative learning activities.</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these a lot.</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blogs and wiki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audio and video conferenci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created and edited many graphic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training and experience recording and editing audio.</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all of thes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polls and forms and survey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all of these.</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0"/>
        <w:gridCol w:w="2505"/>
        <w:gridCol w:w="4441"/>
      </w:tblGrid>
      <w:tr>
        <w:trPr/>
        <w:tc>
          <w:tcPr>
            <w:tcW w:w="181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50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eacher Productivity</w:t>
            </w:r>
          </w:p>
        </w:tc>
        <w:tc>
          <w:tcPr>
            <w:tcW w:w="25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http://quizegg.com</w:t>
            </w:r>
          </w:p>
        </w:tc>
        <w:tc>
          <w:tcPr>
            <w:tcW w:w="444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t works very well.  I have used it with classes already.</w:t>
            </w:r>
          </w:p>
        </w:tc>
      </w:tr>
      <w:tr>
        <w:trPr/>
        <w:tc>
          <w:tcPr>
            <w:tcW w:w="181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5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4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1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5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4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Google, tech in education blogs, peer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already use many online tools with my students.  There are always new, and sometimes better tools being developed.  Keeping up with these changes is a challenge.</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Using the prompt, prepare, practice and facilitate model gives the students a framework to build on.</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The feedback checklist will be very helpful to both giver and receiver.  I like the “comment” function in word(not much else about word I like).</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We already use peer mentoring by matching students with more tech skills with students not as advanced in the technology.</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Modeling:  1 make the case 2 Clarify expectations 3 teach critical skill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Modeling:  1 listening 2 reading 3 writing.  Stress the three types of writing 1 abbreviated 2 informal 3 Polished</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ill provide students with the understanding of what a responsible digital citizen is through discussion, examples, role playing and checklist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The combination of skills and ethical “rules” makes this a challenge for students and teachers.  Once “good habits” are formed collaboration becomes much more effective. </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e will review safety rules for using the internet with students.  We also provide Google Custom Search Engine for researching.</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Students are given an outline of the project and a rubric for assessment.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tudents login using their own username and password.  They also have their own locked folders on a networked server.  They have access to several different printers including a color laser.</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District network down</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Save work to local computer, then put them on network server when network issue is solved.</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Network printer not responding</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ry a different network printer, or print later.</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used student collaboration throughout my career, but have done very little with outside collaborators.  I will need to do more planning to make that an activity worth doing.</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The information in this course will give a lot more structure and planning to the collaborative activities used with my classes.  It will make the activities much more effective. </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ant to include outside collaborators in some of the activities we do.  The technical issues are not a problem for me, but bringing in other people will be something new.</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48:00Z</dcterms:created>
  <dc:creator>Margaret Ann Grant</dc:creator>
  <dc:description/>
  <cp:keywords/>
  <dc:language>en-US</dc:language>
  <cp:lastModifiedBy>Williams, David</cp:lastModifiedBy>
  <cp:lastPrinted>2010-05-25T15:01:00Z</cp:lastPrinted>
  <dcterms:modified xsi:type="dcterms:W3CDTF">2011-06-01T01:14:00Z</dcterms:modified>
  <cp:revision>31</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