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Judy Peterson</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will collaborate on projects where they must synthesize data and produce a product.</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my students collaborate when they do lab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Students use problem solving skills in order to develop a unique product.</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Short term/small group for formative work.  Small group for collecting and synthesizing data</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Depends on the purpose.  Short term for formative, more long term for larger more summative project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Within my own clas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Have not used any yet</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ink that I will totally change how I structure my collaborative projects.  I see now that some of the projects that I had my students collaborate on were not suited for this method.  I have also not used online collaboration tools which I would like to do. I have shied away from collaborative projects because I did not feel like I could set them up to assure that all participants contributed equally.</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My biggest concern is how to include all students.  There are always a few students in every class that refuse to participate or do not do their share (even if it was on-line). Also, if I do decide to use online collaboration tools, I think it is going to be hard to physically do that, we have a shortage of available computers in our school. </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ink that collaboration will help most of my students when they are trying to structure meaning from text, a lot of students have a hard time doing this, so I think that by collaborating they will be able to help each other.  I really like the idea of having them do this on-line, that way I will be able to track who really does and does not participate.</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hort term, think-pair-share, numbered heads (pairs), reciprocal teaching, small group for reading comprehension.</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must develop some way for measuring participation and assuring equitable participation</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Using wikis or google docs to collect and analyze information or data to be used in a projec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mproved teamwork skills:  I often have students work together to complete labs and group presentations as a culminating activity.  I would like a better way to guide them “during” the process.  I really feel like this a weak spot in my instruction and their skills. </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Energy Unit</w:t>
            </w:r>
          </w:p>
        </w:tc>
        <w:tc>
          <w:tcPr>
            <w:tcW w:w="50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Energy can transform from one kind to another and it can transfer from one object to another, but it can never be created or destroyed.</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56" w:type="dxa"/>
        <w:jc w:val="left"/>
        <w:tblInd w:w="-68" w:type="dxa"/>
        <w:tblLayout w:type="fixed"/>
        <w:tblCellMar>
          <w:top w:w="58" w:type="dxa"/>
          <w:left w:w="58" w:type="dxa"/>
          <w:bottom w:w="58" w:type="dxa"/>
          <w:right w:w="58" w:type="dxa"/>
        </w:tblCellMar>
      </w:tblPr>
      <w:tblGrid>
        <w:gridCol w:w="1654"/>
        <w:gridCol w:w="1323"/>
        <w:gridCol w:w="1463"/>
        <w:gridCol w:w="1679"/>
        <w:gridCol w:w="2637"/>
      </w:tblGrid>
      <w:tr>
        <w:trPr>
          <w:tblHeader w:val="true"/>
        </w:trPr>
        <w:tc>
          <w:tcPr>
            <w:tcW w:w="1654"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323"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463"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67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2637"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ntent learning:Learn about the types of energy and energy transfers</w:t>
            </w:r>
          </w:p>
        </w:tc>
        <w:tc>
          <w:tcPr>
            <w:tcW w:w="1323"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Medium-term</w:t>
            </w:r>
          </w:p>
        </w:tc>
        <w:tc>
          <w:tcPr>
            <w:tcW w:w="1463"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Group project</w:t>
            </w:r>
          </w:p>
          <w:p>
            <w:pPr>
              <w:pStyle w:val="Normal"/>
              <w:spacing w:before="120" w:after="120"/>
              <w:rPr>
                <w:color w:val="000080"/>
              </w:rPr>
            </w:pPr>
            <w:r>
              <w:rPr>
                <w:color w:val="000080"/>
              </w:rPr>
              <w:t>Conducting research</w:t>
            </w:r>
          </w:p>
        </w:tc>
        <w:tc>
          <w:tcPr>
            <w:tcW w:w="167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 groups</w:t>
            </w:r>
          </w:p>
        </w:tc>
        <w:tc>
          <w:tcPr>
            <w:tcW w:w="263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llaborative documents/spreadsheets</w:t>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pPr>
            <w:r>
              <w:rPr/>
              <w:t>Students will identify energy types, their characteristics, how energy transfers and share their information.</w:t>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654"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 xml:space="preserve">Collaboration skills: As a team, students will trace the energy pathways in a system and summarize the scenario in a graphic format and present it to the class </w:t>
            </w:r>
          </w:p>
        </w:tc>
        <w:tc>
          <w:tcPr>
            <w:tcW w:w="1323"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Long-term</w:t>
            </w:r>
          </w:p>
        </w:tc>
        <w:tc>
          <w:tcPr>
            <w:tcW w:w="1463"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Group Project</w:t>
            </w:r>
          </w:p>
        </w:tc>
        <w:tc>
          <w:tcPr>
            <w:tcW w:w="167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mall peer group</w:t>
            </w:r>
          </w:p>
        </w:tc>
        <w:tc>
          <w:tcPr>
            <w:tcW w:w="263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Digital product sharing) Collaborative presentation software, animation/cartoon  software?</w:t>
            </w:r>
          </w:p>
          <w:p>
            <w:pPr>
              <w:pStyle w:val="Normal"/>
              <w:spacing w:before="120" w:after="120"/>
              <w:rPr/>
            </w:pPr>
            <w:r>
              <w:rPr>
                <w:color w:val="C0504D"/>
              </w:rPr>
              <w:t>I found Webspiration, an online version of Inspiration.  Students will use this tool to create their final product.  They can collaborate, review each other’s work and even submit the project on line.  They can post the end product on line for other students to view.</w:t>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t>Design presentation using a digital product sharing tool.  Produce presentation using a collaborative presentation tool/graphic designing tool/cartooning tool/etc?</w:t>
            </w:r>
          </w:p>
        </w:tc>
      </w:tr>
      <w:tr>
        <w:trPr>
          <w:trHeight w:val="50" w:hRule="atLeast"/>
        </w:trPr>
        <w:tc>
          <w:tcPr>
            <w:tcW w:w="8756"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Peer group project 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I will use this to teach the students through modeling of these traits, what they are expected to do, students can use it to self- asses during the project and peer-assess their group member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roup tas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I will use it to assess student performance, students can use it as a guide/to self-assess during the project to make sure that they are meeting all expectation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Default"/>
              <w:rPr>
                <w:sz w:val="20"/>
                <w:szCs w:val="20"/>
              </w:rPr>
            </w:pPr>
            <w:r>
              <w:rPr>
                <w:sz w:val="20"/>
                <w:szCs w:val="20"/>
              </w:rPr>
              <w:t xml:space="preserve">In my energy unit, I will include some medium-term collaborative activities, such as researching to obtain information, and a long-term group project. Students will assess their progress in both task completion and group work and give feedback to each other on their work throughout the project with rubrics and checklists. They will use timelines, project checklists and rubrics to complete their long-term project.  I’ll use these same instruments to assign grades, both formative and summative. </w:t>
            </w:r>
          </w:p>
          <w:p>
            <w:pPr>
              <w:pStyle w:val="Normal"/>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would like to incorporate these into my clas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rFonts w:eastAsia="Verdana"/>
                <w:color w:val="000080"/>
              </w:rPr>
              <w:t xml:space="preserve"> </w:t>
            </w:r>
            <w:r>
              <w:rPr>
                <w:color w:val="000080"/>
              </w:rPr>
              <w:t>Already use these</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would like to incorporate these into my clas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would like to incorporate these into my clas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would like to incorporate these into my clas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Already use these</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02"/>
        <w:gridCol w:w="2514"/>
        <w:gridCol w:w="4440"/>
      </w:tblGrid>
      <w:tr>
        <w:trPr/>
        <w:tc>
          <w:tcPr>
            <w:tcW w:w="18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514"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isual Creation</w:t>
            </w:r>
          </w:p>
        </w:tc>
        <w:tc>
          <w:tcPr>
            <w:tcW w:w="251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Mind mapping</w:t>
            </w:r>
          </w:p>
          <w:p>
            <w:pPr>
              <w:pStyle w:val="Normal"/>
              <w:spacing w:before="120" w:after="120"/>
              <w:rPr>
                <w:color w:val="000080"/>
              </w:rPr>
            </w:pPr>
            <w:r>
              <w:rPr>
                <w:color w:val="000080"/>
              </w:rPr>
              <w:t>www.mindmeister.com</w:t>
            </w:r>
          </w:p>
        </w:tc>
        <w:tc>
          <w:tcPr>
            <w:tcW w:w="444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Simple and straightforward to use.  I was hoping it was free but it’s not.  Would like to find a mind mapping tool that is free.  I liked all of the capabilities available on the tool, collaborative mapping, linking to web pages and documents.  Adding images and tasks.  Highlighting.  The site also had a good help area.</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51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4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51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4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eb searches, peers, classes such as this.  It is pretty labor intensive though, especially trying them out before you have your students use them to see if they are appropriate/work.</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module provided a tremendous number of resources.  This will be very helpful.  I also like the fact that we were asked to “do” a digital collaborative framework for a project.  It gave me something concrete to search for, which made it less overwhelming. I also found a great tool that I’m planning on using.</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Use a social bookmarking site, providing an online open forum where students can post idea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Providing specific training and guidelines with checklists.  Modeling peer feedback, both how to do it and what to do with it prior to implementing it.</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Grouping older and younger students for collaboration on a project. Ex. Chemistry students or physics students with 9</w:t>
            </w:r>
            <w:r>
              <w:rPr>
                <w:color w:val="000080"/>
                <w:vertAlign w:val="superscript"/>
              </w:rPr>
              <w:t>th</w:t>
            </w:r>
            <w:r>
              <w:rPr>
                <w:color w:val="000080"/>
              </w:rPr>
              <w:t xml:space="preserve"> grade students.  </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Model “what does good collaboration look like”</w:t>
            </w:r>
          </w:p>
          <w:p>
            <w:pPr>
              <w:pStyle w:val="Normal"/>
              <w:tabs>
                <w:tab w:val="clear" w:pos="720"/>
                <w:tab w:val="left" w:pos="5904" w:leader="none"/>
              </w:tabs>
              <w:spacing w:before="120" w:after="120"/>
              <w:rPr>
                <w:color w:val="000080"/>
              </w:rPr>
            </w:pPr>
            <w:r>
              <w:rPr>
                <w:color w:val="000080"/>
              </w:rPr>
              <w:t>Provide tools for students to use as a checklist/self monitoring strategy to make sure that they are practicing good collaboration techniqu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Provide clear expectations, practice problem solving poor communication, use formative checks to ask students to self evaluate their own communication, anonymous feedback re their experiences with poor communication and how it could have been better.</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llaborating with the library media specialist to conduct all school training re the districts expectations on responsible digital citizens.  Providing public domain and creative commons resources for students to use.</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Most importantly, I need to come up with goals and expectations of what I want my students to be able to know, understand and do regarding being an online collaborator and teach them the skills they will need to have in order to collaborate successfully digitally.  I can’t expect them to do something that I have not taught them.</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Provide instruction in appropriate use.  Evaluate resources provided prior to student use.  Connecting with parents who don’t want their students to participate.  Helping students develop the skills needed to discriminate among information.  Directly supervise students using the internet.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will provide all students with a project timeline with milestones.  The project description will contain objectives, assessments, collaboration details (who, how, how often, etc), tools.  Rubrics and checklists will be provided for all parts of the project that will be graded.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will not teach my students how to use technology or do something once and then not come back to it for ages.  They will only be able to be self-directed if they learn how to perform something the correct way and then put it into practice, again and again. “Perfect practice makes perfect”.  I will monitor performances until I feel that they are able to be self-directed.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Lost file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Teach and model to always save in multiple places.  If possible, provide portable storage for all students.  Also, all students have access to our district “H:” drive, so nothing is saved to “a” computer and they will have access to it from any computer in the school.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Outside collaborator change of plan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Use this as a lesson of the real world.  Meetings get cancelled.  Have students brainstorm possible alternate activities to take the place of the guest speaker.  Have one of my own in case.  Carry out the altenative activity.</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Non functioning link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Especially if it is from another year and you are repeating an activity, it is imperative that all links are checked out ahead of time to make sure that they work.</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ill have to make sure that I think all steps of the project through and look at performing it through my student’s eyes.  I must anticipate any confusion that might occur and prepare for it.  Training, checklists, guidelines, modeling, etc.  Any technology used must be checked out ahead of time to assure that it works and is appropriate for both the learning outcomes and the age of my students.  Training materials and actual training on the tools must be done if I expect my students to perform proficiently.</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been basing most of my answers for this course keeping a specific project in mind and thinking about how I could implement the project combining technology and collaboration.  I still think that the best way for my students to collect and organize the information that they will be gathering is in a spreadsheet in a google doc.  I have added a visual organizing tool, webspiration, for students to collaborate on for a final project.  This will be a good tool to synthesize their data and use to prepare a final, sharable project.</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Specifically, have the students collaborate on a final presentation for a project using a web based tool.  Having them collaborate when researching and collecting the information that they need to complete the project.  </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7</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7</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Footnote">
    <w:name w:val="Footnote Text"/>
    <w:pPr>
      <w:widowControl/>
      <w:bidi w:val="0"/>
      <w:spacing w:lineRule="exact" w:line="200" w:before="0" w:after="60"/>
    </w:pPr>
    <w:rPr>
      <w:rFonts w:ascii="Neo Sans Intel;Arial" w:hAnsi="Neo Sans Intel;Arial" w:eastAsia="Times New Roman" w:cs="Neo Sans Intel;Aria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38:00Z</dcterms:created>
  <dc:creator>Margaret Ann Grant</dc:creator>
  <dc:description/>
  <cp:keywords/>
  <dc:language>en-US</dc:language>
  <cp:lastModifiedBy>Registered User</cp:lastModifiedBy>
  <cp:lastPrinted>2010-05-25T15:01:00Z</cp:lastPrinted>
  <dcterms:modified xsi:type="dcterms:W3CDTF">2011-05-25T15:26:00Z</dcterms:modified>
  <cp:revision>4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