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Find ways to use collaboration that the students will find they need to depend on each other and teach one another so I do more facilitating, less directing/leading.  </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Have set roles, but let the students decide who will do what job or what kind of a routine to establish. Use scaffolding to get students to understand what collaboration should look like to be successful. </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Try to incorporate the forming-storming-norming-performing steps into activities or units. </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 xml:space="preserve">For students to share the information they have found about a plant and discuss the similarities and differences with another student to learn about a different plant. </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 xml:space="preserve">Collaborators will pool their information together and create a new product including the information they found individually and the information they discovered when working together. </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 xml:space="preserve">Collaboration would take about 1/3 of the project time because they are adding information and learning about the other’s plant to come up with similarities and put some sort of graphic organizer together.   </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 xml:space="preserve">Students worked with a partner from the class.   </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 xml:space="preserve">Students would use online tool to research their plant and then put it together using a graphic organizer. </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think it could be useful to better identify where I could have students collaborate and focus more on the what should the outcome of the collaboration be.  </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My concerns with collaboration are about the amount of time collaboration will take.  With not having much time with the students in the LMC, it’s difficult to figure out ways to include them working together or in pairs to collaborate when we don’t have much time as it is.  I would also worry about pairing or grouping of students.  Since I’m not with them in the classroom all the time, I would need to rely on the teacher to group them in ways that will optimize all of the students’ learning.  </w:t>
            </w:r>
          </w:p>
        </w:tc>
      </w:tr>
    </w:tbl>
    <w:p>
      <w:pPr>
        <w:pStyle w:val="Normal"/>
        <w:rPr/>
      </w:pPr>
      <w:r>
        <w:rPr/>
      </w:r>
    </w:p>
    <w:p>
      <w:pPr>
        <w:pStyle w:val="Normal"/>
        <w:rPr>
          <w:rFonts w:eastAsia="MS Mincho;Meiryo"/>
        </w:rPr>
      </w:pPr>
      <w:r>
        <w:rPr/>
        <w:t>How might collaboration benefit your students?</w:t>
      </w:r>
    </w:p>
    <w:p>
      <w:pPr>
        <w:pStyle w:val="Normal"/>
        <w:rPr>
          <w:rFonts w:eastAsia="MS Mincho;Meiryo"/>
        </w:rPr>
      </w:pPr>
      <w:r>
        <w:rPr>
          <w:rFonts w:eastAsia="MS Mincho;Meiryo"/>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think students would gain so much in terms of social skills and their ability to use higher level thinking skills.  If they were able to work more together, they could use what one another know to push each other to a better understanding of content.  I also think it’s a great way to build community and understanding within a classroom. </w:t>
            </w:r>
          </w:p>
        </w:tc>
      </w:tr>
    </w:tbl>
    <w:p>
      <w:pPr>
        <w:pStyle w:val="Normal"/>
        <w:rPr/>
      </w:pPr>
      <w:r>
        <w:rPr/>
      </w:r>
    </w:p>
    <w:p>
      <w:pPr>
        <w:pStyle w:val="Normal"/>
        <w:tabs>
          <w:tab w:val="clear" w:pos="720"/>
          <w:tab w:val="left" w:pos="2952" w:leader="none"/>
          <w:tab w:val="left" w:pos="5904" w:leader="none"/>
        </w:tabs>
        <w:rPr>
          <w:rFonts w:eastAsia="MS Mincho;Meiryo"/>
        </w:rPr>
      </w:pPr>
      <w:r>
        <w:rPr>
          <w:rFonts w:eastAsia="MS Mincho;Meiryo"/>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Use more informal sharing between students with what they’ve found.</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students work with partners to share research and expand a projec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Use more Jigsaw or think-pair-share tools so students can hear more from their peers.  </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students share information with another group of students in a different state via Skype or Oovoo.</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Participate in an online collaboration (Wikispace/blog) with my students where they can use technology to see/hear other’s ideas.  </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bl>
    <w:p>
      <w:pPr>
        <w:pStyle w:val="TOC1"/>
        <w:rPr/>
      </w:pPr>
      <w:r>
        <w:rPr/>
        <w:t xml:space="preserve">Work ethic, collaboration and communication skills </w:t>
      </w:r>
      <w:r>
        <w:br w:type="page"/>
      </w:r>
    </w:p>
    <w:p>
      <w:pPr>
        <w:pStyle w:val="TOC1"/>
        <w:rPr/>
      </w:pP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have seen collaboration really improve teamwork skills.  I think it is essential for students to be part of a group and understand why their contribution is important.  I also think when students are able to collaborate with others; they increase their understanding of content knowledge because they talk more openly and help one another clarify different concepts and ideas.  I haven’t had much experience with students collaborating as part of “global citizenship” but I think it would be wonderful for them to understand their role as a citizen and collaborate with students they don’t know or see in the classroom on a regular basis.    </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Historical Figures</w:t>
            </w:r>
          </w:p>
        </w:tc>
        <w:tc>
          <w:tcPr>
            <w:tcW w:w="50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Students research a historical figure.  They would also compare and contrast their historical figure with a partners to see what key things or qualities the people have in common.  </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mpare historical figures and find similar characteristic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w:t>
            </w:r>
          </w:p>
          <w:p>
            <w:pPr>
              <w:pStyle w:val="Normal"/>
              <w:spacing w:before="120" w:after="120"/>
              <w:rPr>
                <w:color w:val="000080"/>
              </w:rPr>
            </w:pPr>
            <w:r>
              <w:rPr>
                <w:color w:val="000080"/>
              </w:rPr>
              <w:t>3-5 days in the computer lab</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aring Information with Peer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Internet and Encyclopedia Britannica Online.  Possibly a graphic organizer in Kidspiration</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pPr>
            <w:r>
              <w:rPr/>
              <w:t xml:space="preserve">Students would fill in a graphic organizer that they complete on their own about their historical figure.  They would then compare that with a peer and try to find common characteristics between the historical figures, as well as differences.  </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szCs w:val="10"/>
              </w:rPr>
            </w:pPr>
            <w:r>
              <w:rPr>
                <w:color w:val="000080"/>
                <w:szCs w:val="1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Peer-Group Project 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Use a checklist to see if both of the team members contributed an equal amount of information to the project by having the students evaluate themselves and their partner using the checklis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Informal notes</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Make notes about how each group seems to work and if any student doesn’t seem to be fully engaged or contributing, or if someone isn’t allowing others to do their work.</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Critical-thinking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 xml:space="preserve">Have the student first complete a rubric based on the project expectations and how well they did to satisfy all the requirements. The teacher would also score the same rubric and comment on any differences in scores. </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One thing I think is important when creating collaborative activities is to see which assessment tools will be the most valuable to the students’ learning.  I believe that the more students can see what is expected of them and grade their own work, the more ownership they take in their projects.  In my lesson on historical figures, I think it’s important for students to first do their own research and have a firm understanding of one person’s life, then use their knowledge to compare it to another peers research.  I like the idea of having them create something together based on their shared information, even if it’s a larger graphic organizer that they collaborate on.  I think it’s important for them to grade themselves with the quality of work they did and what they were able to offer to their group, as well as get feedback from their peers and the teacher.  </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Some file sharing in Google Docs.  Some picture sharing with Picasa.  I have also used some citation sources for personal use.  I would like to know how people use social bookmarking.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I have used Google Docs for some personal collaborative writing.  I would like to further explore wikis and using collaborative documents with my students.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I have used Skype to have students communicate with their pen pals in England.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Non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Non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None but I would like to learn how to use one to maintain communication with parents and students about their work.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I would like to try Polleverywhere with students as a quick assessment too.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None</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3"/>
        <w:gridCol w:w="2495"/>
        <w:gridCol w:w="4448"/>
      </w:tblGrid>
      <w:tr>
        <w:trPr/>
        <w:tc>
          <w:tcPr>
            <w:tcW w:w="1813"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isual</w:t>
            </w:r>
          </w:p>
        </w:tc>
        <w:tc>
          <w:tcPr>
            <w:tcW w:w="249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ordle</w:t>
            </w:r>
          </w:p>
        </w:tc>
        <w:tc>
          <w:tcPr>
            <w:tcW w:w="44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rPr/>
            </w:pPr>
            <w:r>
              <w:rPr/>
              <w:t xml:space="preserve">I have used Wordle before and would really like to use it with students in the beginning of the year on a writing project.  I think taking a sample of their work that tells about them and putting it in Wordle would create a cool word cloud that describes them and could be used as the cover of their project/paper.  </w:t>
            </w:r>
          </w:p>
          <w:p>
            <w:pPr>
              <w:pStyle w:val="Normal"/>
              <w:tabs>
                <w:tab w:val="clear" w:pos="720"/>
                <w:tab w:val="left" w:pos="5904" w:leader="none"/>
              </w:tabs>
              <w:spacing w:before="120" w:after="120"/>
              <w:rPr>
                <w:color w:val="000080"/>
              </w:rPr>
            </w:pPr>
            <w:r>
              <w:rPr>
                <w:color w:val="000080"/>
              </w:rPr>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search/ Social Bookmarking</w:t>
            </w:r>
          </w:p>
        </w:tc>
        <w:tc>
          <w:tcPr>
            <w:tcW w:w="249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Diigo</w:t>
            </w:r>
          </w:p>
        </w:tc>
        <w:tc>
          <w:tcPr>
            <w:tcW w:w="44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t xml:space="preserve">I would like to use a social bookmarking tool so I decided to look at Diigo.  I’m not entirely sure what I would want to use the site for and one of my concerns is having elementary students log into anything.  I do believe that it could be a very useful tool.  I like the idea of highlighting on websites or adding sticky notes for the students to read.  I think it would be great for students to share information that they thought was important with one another or to be able to direct them more easily.   </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think the best way is to see what other teachers are using and how they are using the new resources.  I think it is important for me to also be aware of what is being used in other schools.  I also think it is important to look at new tools and try to figure them out using the online resources.  I find the tours on websites are a great way to learn about what the resource has to offer.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think it is important to stay current with the latest collaboration tools and figure out what works best for students or lessons.  I think there are so many resources that it is important to weed through the resources and get to what’s the most valuable to use.  I am very excited to learn about the new tools and implement them into my classroom.  </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I like the idea of having students use a blog to brainstorm ideas.  I think it’s a good way to get them used to looking at posts and seeing what others think about a certain topic.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I think blogging on a wiki is another good way to give and get feedback.  I like that it could fit in with the idea of peer editing and it allows for more instant feedback from peers and teachers.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I think using a wiki set up by the teacher is a great way to do some peer mentoring.  </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 xml:space="preserve">Role Play and scaffold:  I would have my students test out different scenarios when we first begin to understand the importance of collaboration. I would also have guided practice through the first activity when the students are doing more in-depth collaboration.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 xml:space="preserve">Model: I think it’s important to model different kinds of communication and what is appropriate in different situations.  I think having the students brainstorm when different communication is used would be helpful.  </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think it’s important for students to understand the difference between referencing work, common knowledge and just copying someone else’s work.  I think by making a part of everything they do would really help them understand.  I also think that by having assignments where the purpose is to find a good resource and share what makes it a good resource would be helpful.  </w:t>
            </w:r>
          </w:p>
          <w:p>
            <w:pPr>
              <w:pStyle w:val="Normal"/>
              <w:spacing w:before="120" w:after="120"/>
              <w:rPr>
                <w:rFonts w:eastAsia="MS Mincho;Meiryo"/>
                <w:color w:val="000080"/>
              </w:rPr>
            </w:pPr>
            <w:r>
              <w:rPr>
                <w:rFonts w:eastAsia="MS Mincho;Meiryo"/>
                <w:color w:val="000080"/>
              </w:rPr>
            </w:r>
          </w:p>
          <w:p>
            <w:pPr>
              <w:pStyle w:val="Normal"/>
              <w:spacing w:before="120" w:after="120"/>
              <w:rPr>
                <w:rFonts w:eastAsia="MS Mincho;Meiryo"/>
                <w:color w:val="000080"/>
              </w:rPr>
            </w:pPr>
            <w:r>
              <w:rPr>
                <w:rFonts w:eastAsia="MS Mincho;Meiryo"/>
                <w:color w:val="000080"/>
              </w:rPr>
              <w:t xml:space="preserve">I also think it’s important to set expectations of what a “responsible digital citizen” does and doesn’t do when they are using technology.  I have concerns about students using technology for bullying purposes, so having set expectations will keep them more accountable for their actions.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I think a big part of being skilled and ethical online involves guided practice.  Students need to understand what they should be looking for and what is ok for them to put online.  I also think they need to understand how different tool are at varying levels of formality.  I feel that with guidance, students can be very skilled and knowledgeable about the tools they are using and sharing information with one another, but I think it’s important to keep them ethical before anything else.  Students need to understand the difference in copying someone’s information or using it.  They also need to understand what can and cannot be said to people online, whether it’s information about themselves or hurtful comments towards someone.  I believe that actively monitoring any blogs or wikis students use can help prevent problems and also have expectations and ways to redirect behavior would help too.  </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wasn’t able to find a copy of our school’s AUP online.  I think the most important thing to do is only use sites that are appropriate for students and keep them safe.  I don’t like the idea of giving out student information, but I do like that our new webpage will allow students to blog under code user names, but the teacher will be able to see very easily who is blogging and what they are blogging about.  I believe with all the technology being pushed, there needs to be a clear set AUP that all the teachers are aware of.  I know there is one, but I’m not sure where to find it.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will create a rubric for my students to help guide them through the process.  The main things I would use online are research tools.  I think it’s important to have clear expectations for students about the resources they can use.  I would have the students complete a rubric about their own progress and how they feel they are doing with the project to help keep them on task.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think it’s a great idea to have students paired with others who are at different technology levels to help guide them through the beginning phases of a project.  I also think it would be beneficial to do multiple mini projects to make sure that all the students have the basic skills they need to be successful on computers, like starting up computers, saving to the proper location, knowing how to navigate the internet and how to tell if a source is reliable.  I also think it is important to have students play with any new tools being introduced and provide them with a quick notes sheet of how to use the resource.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Unable to access website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e as prepared as possible and get sites unblocked by IT as far in advance as possibl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Students being unprepared</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 think it’s important to keep students on task with checklists or rubrics.  I also think having consequences for not following through with group work would help keep students on task.</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One thing I’d like to do as I work on a project with students is to have small deadlines to keep them focused and moving on their project.  Another thing I’d like to do is have groups sign up for conference times with me so we could sit down and look at what’s been working and what they need help on during the process.  I think having rubrics and checklists for them to track their own progress will also motivate them.  As far as the technology portion, I think it’s important to be proactive and troubleshoot before the students even start working.  I would be especially careful as I introduce them to blogging to make sure they are posting appropriate content.  </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My main goals are to get students sharing information that they are finding with one another.  I think I am making progress by having them share information verbally with a partner.  I also think it may be difficult to do a jigsaw with computer information.  I’m still trying to figure out a good way to fit that into the lessons that take place in the LMC or computer lab.  </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want to use the students writing and the tools that the school district is providing to improve student collaboration.  I have been spending a little bit of time with my school fusion page and am really excited to get kids blogging.  I feel like I can do it in a safer way through the website and with all of the suggestions I’ve seen through this course.  My goal is to have students using the tools on the new website to communicate with one another.  I’d also like to start using Faronics to have students communicate with me and practice the etiquette of online use and communication.  </w:t>
            </w:r>
          </w:p>
        </w:tc>
      </w:tr>
    </w:tbl>
    <w:p>
      <w:pPr>
        <w:pStyle w:val="Normal"/>
        <w:tabs>
          <w:tab w:val="clear" w:pos="720"/>
          <w:tab w:val="left" w:pos="2952" w:leader="none"/>
          <w:tab w:val="left" w:pos="5904" w:leader="none"/>
        </w:tabs>
        <w:spacing w:before="120" w:after="120"/>
        <w:rPr>
          <w:rFonts w:eastAsia="MS Mincho;Meiryo"/>
        </w:rPr>
      </w:pPr>
      <w:r>
        <w:rPr>
          <w:rFonts w:eastAsia="MS Mincho;Meiryo"/>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9</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9</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9</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50:00Z</dcterms:created>
  <dc:creator>Margaret Ann Grant</dc:creator>
  <dc:description/>
  <cp:keywords/>
  <dc:language>en-US</dc:language>
  <cp:lastModifiedBy>Registered User</cp:lastModifiedBy>
  <cp:lastPrinted>2010-05-25T15:01:00Z</cp:lastPrinted>
  <dcterms:modified xsi:type="dcterms:W3CDTF">2011-06-02T20:56:00Z</dcterms:modified>
  <cp:revision>1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