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Peer Group Project Checklist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tbl>
      <w:tblPr>
        <w:tblW w:w="86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2"/>
        <w:gridCol w:w="720"/>
        <w:gridCol w:w="900"/>
        <w:gridCol w:w="900"/>
        <w:gridCol w:w="3240"/>
      </w:tblGrid>
      <w:tr>
        <w:trPr>
          <w:tblHeader w:val="true"/>
        </w:trPr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ften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me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ime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ardly</w:t>
              <w:br/>
              <w:t>Ever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amples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 helps in developing ideas and setting goals in a constructive way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 makes useful suggestions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 listens respectfully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 asks for clarification and paraphrases for understanding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 volunteers when tasks need to be accomplished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 encourages others to participate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en summarizing, student includes the ideas of all members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 helps the group reach consensus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 meets deadlines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 is organized in finding information from various sources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 shares resources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 completes a fair share of the work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257175" cy="2286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8"/>
      <w:footerReference w:type="default" r:id="rId3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Copyright © 2010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4"/>
      </w:rPr>
      <w:t>*Other names and brands may be claimed as the property of others.</w:t>
      <w:tab/>
      <w:t xml:space="preserve">Page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1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llaboration in the Digital Classroom</w:t>
    </w:r>
  </w:p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9:07:00Z</dcterms:created>
  <dc:creator>magrantx</dc:creator>
  <dc:description/>
  <dc:language>en-US</dc:language>
  <cp:lastModifiedBy>Owner</cp:lastModifiedBy>
  <cp:lastPrinted>2010-03-01T09:34:00Z</cp:lastPrinted>
  <dcterms:modified xsi:type="dcterms:W3CDTF">2011-04-27T19:07:00Z</dcterms:modified>
  <cp:revision>2</cp:revision>
  <dc:subject/>
  <dc:title/>
</cp:coreProperties>
</file>