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Pete Conley</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t this time I spend about a quarter of my teaching time using collaboration.  It is something that I need to develop more in my teaching practices.  I will need to rework some of my curriculum to accommodate for this type of practice.  It is the type of learning that we are striving to get our students to do and be more comfortable doing.</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evelop the skills needed to use collaboration in the classroom effectively.</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corporate more types of technology into the classroom, blogs, wikis, etc.</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used collaboration for my Anat/Phys projects.  I have used other teachers rubric for this project.  By following this type of framework is gives more foundation to what the students are doing, and also they are aware of what is expected of them.</w:t>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y concerns are the ability levels of the students.  With some students at a very remedial level and other highly accelerated, how do you form a collabotive group to accommodate all levels of students abilities?</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Collaboration will benefit all students if it is used correctly.  The ability to interact with other students and develop mutual respect for others are life long skills that all students need.  If it is used incorrectly it is something that will only benefit some students.</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evelop and implement some small collaboration activities before the end of the year.</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Use at least one major collaborative project as the main way of providing information for a uni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Be able to use collaboration in all my units of study throughout the year.  The studies indicate over and over that students are more successful with this type of learning.  By incorporating this into the curriculum, it is better preparing our students for life outside of school.</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have used all of these concepts in the classroom.  To improve content learning we use a modified reading assignment that has the students summarize and ask questions that they read.  Improving teamwork skills we use throughout the year.  I like to have the students work on projects together, and each project is with different people.  I think that one of our major goals in teaching is global citizenship, helping our students to be successful and make educated decisions while they are in high school but more importantly after they graduate.</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9"/>
        <w:gridCol w:w="4997"/>
      </w:tblGrid>
      <w:tr>
        <w:trPr/>
        <w:tc>
          <w:tcPr>
            <w:tcW w:w="3759"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4997"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9"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he unit that I would like to incorporate more collaboration is Mitosis/Meiosis.  It is a unit that could work very well with collaboration.</w:t>
            </w:r>
          </w:p>
        </w:tc>
        <w:tc>
          <w:tcPr>
            <w:tcW w:w="4997"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boration would work well with the lesson objectives that deal with each stage of mitosis/meiosis.  Having the students lead themselves through the process could help them very much.</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Identify the stages of mitosis/meiosi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hort-term</w:t>
            </w:r>
          </w:p>
        </w:tc>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Group Product</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Students</w:t>
            </w:r>
          </w:p>
        </w:tc>
        <w:tc>
          <w:tcPr>
            <w:tcW w:w="1750"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Internet resources</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color w:val="000080"/>
              </w:rPr>
              <w:t>In small groups students use the jigsaw method to explain the stages of mitosis/meiosis</w:t>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Teamwor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Assess how the students are working together to get the main topic acros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Group Tas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szCs w:val="16"/>
              </w:rPr>
            </w:pPr>
            <w:r>
              <w:rPr>
                <w:color w:val="000080"/>
                <w:szCs w:val="16"/>
              </w:rPr>
              <w:t>It will allow me as a teacher to assess how the individuals in the group are working individually and as a team.</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d like to include a lot of peer assessment and reflection.  Students tend to learn better through peer assessment due to the immediate response rather that waiting for a teacher to come around.  I would also include discussions as informal assessments with immediate feedback.</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have used this before in powerpoint presetatio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We have used in in our KWL lesso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Haven’t used yet, but would like to incorporate into upper level course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d in powerpoint presentatio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Not used</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d throughout the year in project based assignment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d throughout in data collection from lab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Use on-line syllabus, curriculum mapping, calendar for year.</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12"/>
        <w:gridCol w:w="2496"/>
        <w:gridCol w:w="4448"/>
      </w:tblGrid>
      <w:tr>
        <w:trPr/>
        <w:tc>
          <w:tcPr>
            <w:tcW w:w="181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4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1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ollarorative Writing</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Wiki</w:t>
            </w:r>
          </w:p>
        </w:tc>
        <w:tc>
          <w:tcPr>
            <w:tcW w:w="44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Still in the process of setting up</w:t>
            </w:r>
          </w:p>
        </w:tc>
      </w:tr>
      <w:tr>
        <w:trPr/>
        <w:tc>
          <w:tcPr>
            <w:tcW w:w="181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sual Creation</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Powerpoint</w:t>
            </w:r>
          </w:p>
        </w:tc>
        <w:tc>
          <w:tcPr>
            <w:tcW w:w="44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Students were much more prepared and projects looked much more professional with editing and own photos.</w:t>
            </w:r>
          </w:p>
        </w:tc>
      </w:tr>
      <w:tr>
        <w:trPr/>
        <w:tc>
          <w:tcPr>
            <w:tcW w:w="1812"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Visual Creation</w:t>
            </w:r>
          </w:p>
        </w:tc>
        <w:tc>
          <w:tcPr>
            <w:tcW w:w="249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Calendar/Task list</w:t>
            </w:r>
          </w:p>
        </w:tc>
        <w:tc>
          <w:tcPr>
            <w:tcW w:w="44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pacing w:before="120" w:after="120"/>
              <w:rPr>
                <w:color w:val="000080"/>
              </w:rPr>
            </w:pPr>
            <w:r>
              <w:rPr>
                <w:color w:val="000080"/>
              </w:rPr>
              <w:t>By holding the students accountable, they tend to meet their deadlines much more efficiently.</w:t>
            </w:r>
          </w:p>
          <w:p>
            <w:pPr>
              <w:pStyle w:val="Normal"/>
              <w:tabs>
                <w:tab w:val="clear" w:pos="720"/>
                <w:tab w:val="left" w:pos="5904" w:leader="none"/>
              </w:tabs>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 best way that I can learn about new tools is to work with other teachers at the school who already use these types of techniques.  It will be easier to speak with them directly and ask questions when they arise.</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Having the students work in heterogenous groups, mixed age groups, etc.  Also using peer reflection/mentorin to interpret each others work.</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Feedback is most effective when it is immediate.  If you wait to give the feedback the students don’t get as much out of it.  Using the computer as a source to give that feedback can be almost instantaneous, which will better suit the needs of the student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pacing w:before="120" w:after="120"/>
              <w:rPr>
                <w:color w:val="000080"/>
              </w:rPr>
            </w:pPr>
            <w:r>
              <w:rPr>
                <w:color w:val="000080"/>
              </w:rPr>
              <w:t>Having other students go through your work is a very beneficial tool as long as it is used correctly.  The students need to be aware of what is expected of them prior to working in these types of groups.</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color w:val="000080"/>
              </w:rPr>
            </w:pPr>
            <w:r>
              <w:rPr>
                <w:color w:val="000080"/>
              </w:rPr>
              <w:t>I will start with modeling and mini-lessons to get them an understanding of what I expect of them through the collaboration proces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They will use a variety of communication tools, both electronically as well as orally.</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each them the ethics of being a responsible person online.  Also, discuss what copyrights are as well as fair use practices.  Teaching them about creative commons, public domain, and Fair use.</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 think just teaching them what ethical is and also the expectations that we have of them as students will be a start.  Showing them examples of good ethics and bad ethics and the consequences that go with them.</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Our school has a AUP, the students are informed of the expectations, as students.  There are written cues in the lab to remind students as well.  I will reinforce what is taught to them earlier.  Reinforcing will only help them make smart decision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ll of the listings should be used.  They all serve a purpose in the collaboration process.   I will print off the checklist so that each student is aware of what is expected of them as well as what is expected of me.</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Using more electronic communication.  Allowing them the ability to be self directed in the classroom and become more efficient in their current studie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nappropriate Use</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Deal with students immediately.  Make sure there are ramifications for the students behavior.</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mputers don’t work, no internet access</w:t>
            </w:r>
          </w:p>
        </w:tc>
        <w:tc>
          <w:tcPr>
            <w:tcW w:w="5876"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Always have a back up plan for days in the computer lab.</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will continue to use this process of teaching, the more that I use it the more efficient I will become at it.  Also, the more I use it, the better I can be at anticipating questions as well as making it more effective for the students each time.</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am still in the evaluation process, but overall the students seem to be enjoying themselves and gaining a deeper understanding of the present curriculum.</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Get better at the process, hopefully it will happen with more experience.</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rFonts w:ascii="Arial" w:hAnsi="Arial" w:cs="Arial"/>
      <w:color w:val="0000FF"/>
      <w:sz w:val="22"/>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ormalWebChar">
    <w:name w:val="Normal (Web) Char"/>
    <w:qFormat/>
    <w:rPr>
      <w:sz w:val="24"/>
      <w:szCs w:val="24"/>
      <w:lang w:val="en-US" w:bidi="ar-SA"/>
    </w:rPr>
  </w:style>
  <w:style w:type="character" w:styleId="BodyTextChar">
    <w:name w:val="Body Text Char"/>
    <w:qFormat/>
    <w:rPr>
      <w:rFonts w:ascii="Verdana" w:hAnsi="Verdana" w:cs="Verdana"/>
    </w:rPr>
  </w:style>
  <w:style w:type="character" w:styleId="HeaderChar">
    <w:name w:val="Header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32:00Z</dcterms:created>
  <dc:creator>Margaret Ann Grant</dc:creator>
  <dc:description/>
  <cp:keywords/>
  <dc:language>en-US</dc:language>
  <cp:lastModifiedBy>Registered User</cp:lastModifiedBy>
  <cp:lastPrinted>2010-05-25T15:01:00Z</cp:lastPrinted>
  <dcterms:modified xsi:type="dcterms:W3CDTF">2011-05-27T03:19:00Z</dcterms:modified>
  <cp:revision>37</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