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Teamwork Rubric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917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293"/>
        <w:gridCol w:w="2293"/>
        <w:gridCol w:w="2293"/>
        <w:gridCol w:w="2293"/>
      </w:tblGrid>
      <w:tr>
        <w:trPr>
          <w:tblHeader w:val="true"/>
        </w:trPr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ages Own Learning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ake a thoughtful, active role in my learning. I challenge myself on a daily basis, so I can contribute my best to the group. I consistently demonstrate an honest desire to learn and share my ideas with my classmate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ually take an active role in my learning, so I can contribute my best to the group. I often share ideas and ask appropriate quest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take an active role in my learning. I sometimes share ideas and ask appropriate quest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take an active role in my learning. I often do not participate. I rarely share ideas or ask questions.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ys on Task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always thoughtfully complete my tasks and am well prepared to contribute to the group. My work shows that I have a high regard for learning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mplete my tasks, and I am prepared to contribute to the group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y need reminders to stay on task, to make the most of my group time, and to increase my contributions to the group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complete my tasks, and I am usually not prepared to contribute to the group. I need regular reminders to stay on task.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ticipates in Discussions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itiate discussions, ask important questions, and act as a leader in the group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gularly participate in discussions and frequently volunteer my ideas, ask thoughtful questions, and defend my opin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contribute to discussions, but I rarely volunteer new ideas, questions, or opinion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participate in discussions.</w:t>
            </w:r>
          </w:p>
        </w:tc>
      </w:tr>
      <w:tr>
        <w:trPr/>
        <w:tc>
          <w:tcPr>
            <w:tcW w:w="91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ens Actively</w:t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sert and support my opinions and ideas. I listen actively to others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my opinions and ideas. I listen to my classmates with respect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arely share my opinions and ideas. I usually listen to my classmates with respect.</w:t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do not share my opinions or ideas. I have poor listening skills, or I am intolerant of others’ opin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llaboration in the Digital Classroom</w:t>
    </w:r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09:00Z</dcterms:created>
  <dc:creator>magrantx</dc:creator>
  <dc:description/>
  <dc:language>en-US</dc:language>
  <cp:lastModifiedBy>Owner</cp:lastModifiedBy>
  <cp:lastPrinted>2010-03-01T09:40:00Z</cp:lastPrinted>
  <dcterms:modified xsi:type="dcterms:W3CDTF">2011-04-27T19:09:00Z</dcterms:modified>
  <cp:revision>2</cp:revision>
  <dc:subject/>
  <dc:title/>
</cp:coreProperties>
</file>