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Action Plan: Tracy Danovsky</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create more opportunities where students are working together – searching for a common knowledge base.</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bring in more of my technology background to my Business Math and Careers class which are normally paper pencil.</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work with other teacher on bring what they are doing in their classrooms into my own classroom so that students see the relevance of working from one area to another.</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My students are currently creating videos of what a new employee looks like – good and bad.  </w:t>
            </w:r>
          </w:p>
          <w:p>
            <w:pPr>
              <w:pStyle w:val="Normal"/>
              <w:spacing w:before="120" w:after="120"/>
              <w:rPr>
                <w:rFonts w:eastAsia="MS Mincho;ＭＳ 明朝"/>
                <w:color w:val="000080"/>
              </w:rPr>
            </w:pPr>
            <w:r>
              <w:rPr>
                <w:rFonts w:eastAsia="MS Mincho;ＭＳ 明朝"/>
                <w:color w:val="000080"/>
              </w:rPr>
              <w:t>Purpose – the purpose was that we had been discussing this in class and I wanted them to take what we had learned and use it in a different way to create a deeper understanding.</w:t>
            </w:r>
          </w:p>
          <w:p>
            <w:pPr>
              <w:pStyle w:val="Normal"/>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Type – the kids are working in groups of their choosing.  They have from 3 to 5 participants in each group and everyone must appear on film at least once.</w:t>
            </w:r>
          </w:p>
          <w:p>
            <w:pPr>
              <w:pStyle w:val="Normal"/>
              <w:spacing w:before="120" w:after="120"/>
              <w:rPr>
                <w:rFonts w:eastAsia="MS Mincho;ＭＳ 明朝"/>
                <w:color w:val="000080"/>
              </w:rPr>
            </w:pPr>
            <w:r>
              <w:rPr>
                <w:rFonts w:eastAsia="MS Mincho;ＭＳ 明朝"/>
                <w:color w:val="000080"/>
              </w:rPr>
            </w:r>
          </w:p>
          <w:p>
            <w:pPr>
              <w:pStyle w:val="Normal"/>
              <w:spacing w:before="120" w:after="120"/>
              <w:rPr/>
            </w:pPr>
            <w:r>
              <w:rPr>
                <w:rFonts w:eastAsia="MS Mincho;ＭＳ 明朝"/>
                <w:color w:val="000080"/>
              </w:rPr>
              <w:t>Scope – This is a onetime project that will take about a week to complete from start to finish.</w:t>
            </w:r>
          </w:p>
          <w:p>
            <w:pPr>
              <w:pStyle w:val="Normal"/>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Collaborators – Students will pick the groups they want to work in.</w:t>
            </w:r>
          </w:p>
          <w:p>
            <w:pPr>
              <w:pStyle w:val="Normal"/>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Digital Tools – the kids used notes that were posted on my SchoolFusion webpage and flip cameras to video take the segments.  They will use computers and the Flip video software to edit their video when they are done and show us the finished project by projecting them to the class.</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ow to help the students who just do not want to work with others.  It seems like there is always one or two that just refuse to work in groups.</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that in a lot of cases that if they would work with other students they would see things from a perspective that they didn’t think about.  There are always multiple sides to every story and working with more people tends to help show all of those sides.</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their groups to assess each other’s participation in a group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Use think-pair-share as a class activity.</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o a few leadership/getting to know you activities with the class so that students feel comfortable with each other.</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reate classroom wiki’s and blogs.</w:t>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together to create their perfect working environment…. Have the students critique each other’s work.</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t up an active student webpage so all materials can be housed in one spo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the students read over and help each other with their end of the year job shadowing papers.  What is good?  What could use work? What more could you add?</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the students work together to teach the class about a unit on Job Safety!</w:t>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mainly used collaboration as a way to differentiate from the normal classroom activities.  I know that it creates a deeper understanding and I have always thought that was an added bonus but now think that I should be doing it more because it really does do all of the list above.  It improves content learning, teamwork skills and teaches global citizenship!!</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5"/>
        <w:gridCol w:w="5001"/>
      </w:tblGrid>
      <w:tr>
        <w:trPr/>
        <w:tc>
          <w:tcPr>
            <w:tcW w:w="3755"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1"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orkplace safety laws/acts</w:t>
            </w:r>
          </w:p>
        </w:tc>
        <w:tc>
          <w:tcPr>
            <w:tcW w:w="500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each the students about laws and acts that were set up to protect them in the workplace.  Have them work together and eventually with the whole class so each group is working on one Act/Law and then teaching it out.  Have the students talk to people in work settings to see if that Act/Law is still relevant in today’s society.</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1654"/>
        <w:gridCol w:w="1497"/>
        <w:gridCol w:w="1617"/>
        <w:gridCol w:w="2333"/>
        <w:gridCol w:w="1655"/>
      </w:tblGrid>
      <w:tr>
        <w:trPr>
          <w:tblHeader w:val="true"/>
        </w:trPr>
        <w:tc>
          <w:tcPr>
            <w:tcW w:w="1654"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497"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617"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2333"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655"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each students about laws/acts created to make a safer working environment for them and the history behind those laws/acts</w:t>
            </w:r>
          </w:p>
        </w:tc>
        <w:tc>
          <w:tcPr>
            <w:tcW w:w="149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61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hink-Pair-Share</w:t>
            </w:r>
          </w:p>
          <w:p>
            <w:pPr>
              <w:pStyle w:val="Normal"/>
              <w:spacing w:before="120" w:after="120"/>
              <w:rPr>
                <w:color w:val="000080"/>
              </w:rPr>
            </w:pPr>
            <w:r>
              <w:rPr>
                <w:color w:val="000080"/>
              </w:rPr>
              <w:t>Group project</w:t>
            </w:r>
          </w:p>
        </w:tc>
        <w:tc>
          <w:tcPr>
            <w:tcW w:w="233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p>
            <w:pPr>
              <w:pStyle w:val="Normal"/>
              <w:spacing w:before="120" w:after="120"/>
              <w:rPr>
                <w:color w:val="000080"/>
              </w:rPr>
            </w:pPr>
            <w:r>
              <w:rPr>
                <w:color w:val="000080"/>
              </w:rPr>
              <w:t>Parents/Grandparents</w:t>
            </w:r>
          </w:p>
          <w:p>
            <w:pPr>
              <w:pStyle w:val="Normal"/>
              <w:spacing w:before="120" w:after="120"/>
              <w:rPr>
                <w:color w:val="000080"/>
              </w:rPr>
            </w:pPr>
            <w:r>
              <w:rPr>
                <w:color w:val="000080"/>
              </w:rPr>
              <w:t>People in the workforce</w:t>
            </w:r>
          </w:p>
        </w:tc>
        <w:tc>
          <w:tcPr>
            <w:tcW w:w="1655"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FlipShare Software</w:t>
            </w:r>
          </w:p>
          <w:p>
            <w:pPr>
              <w:pStyle w:val="Normal"/>
              <w:spacing w:before="120" w:after="120"/>
              <w:rPr>
                <w:color w:val="000080"/>
              </w:rPr>
            </w:pPr>
            <w:r>
              <w:rPr>
                <w:color w:val="000080"/>
              </w:rPr>
              <w:t>Schoolfusion Website</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Research the topic that was given to them to discover the history of their Act/Law</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Use online tools and books to research the past activities and events that shaped their Act/Law</w:t>
            </w:r>
          </w:p>
        </w:tc>
        <w:tc>
          <w:tcPr>
            <w:tcW w:w="149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61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ng Research</w:t>
            </w:r>
          </w:p>
        </w:tc>
        <w:tc>
          <w:tcPr>
            <w:tcW w:w="233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tc>
        <w:tc>
          <w:tcPr>
            <w:tcW w:w="1655"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t>Create a presentation to teach the class about their Act/Law</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Teamwor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ive this to the students so they can see how I will grade them while they are working with other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Use this to help keep students on task without having to actually check up on each section</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 Group Project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Have the students give feedback on how well they thought others did during the project</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ll include some short-term collaborative activities, such as discussions and peer feedback, and a long-term group project.  Students will assess their progress and give feedback to each other on their work throughout the project with rubrics and checklists.  I’ll use these same instruments to assign grades.</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elicious and photoshow are things that I have used in clas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Schoolfusion blog/wikispaces – I would like to create my own classroom wiki</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Schoofusion blog – I would like to try blogster</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Smart DrawVP, Room Arranger, Inspiration</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Skyp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Google Calendar, School Year Calendar</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Zoomera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ntel Assessment Resources</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1"/>
        <w:gridCol w:w="2515"/>
        <w:gridCol w:w="4430"/>
      </w:tblGrid>
      <w:tr>
        <w:trPr/>
        <w:tc>
          <w:tcPr>
            <w:tcW w:w="181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1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Writing Tools</w:t>
            </w:r>
          </w:p>
        </w:tc>
        <w:tc>
          <w:tcPr>
            <w:tcW w:w="251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logger</w:t>
            </w:r>
          </w:p>
          <w:p>
            <w:pPr>
              <w:pStyle w:val="Normal"/>
              <w:spacing w:before="120" w:after="120"/>
              <w:rPr>
                <w:color w:val="000080"/>
              </w:rPr>
            </w:pPr>
            <w:hyperlink r:id="rId3">
              <w:r>
                <w:rPr>
                  <w:rStyle w:val="InternetLink"/>
                  <w:rFonts w:cs="Verdana"/>
                  <w:sz w:val="20"/>
                </w:rPr>
                <w:t>www.blogger.com/start</w:t>
              </w:r>
            </w:hyperlink>
            <w:r>
              <w:rPr>
                <w:color w:val="000080"/>
              </w:rPr>
              <w:t xml:space="preserve"> </w:t>
            </w:r>
          </w:p>
        </w:tc>
        <w:tc>
          <w:tcPr>
            <w:tcW w:w="4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liked the easy instructions</w:t>
            </w:r>
          </w:p>
          <w:p>
            <w:pPr>
              <w:pStyle w:val="Normal"/>
              <w:tabs>
                <w:tab w:val="clear" w:pos="720"/>
                <w:tab w:val="left" w:pos="5904" w:leader="none"/>
              </w:tabs>
              <w:spacing w:before="120" w:after="120"/>
              <w:rPr>
                <w:color w:val="000080"/>
              </w:rPr>
            </w:pPr>
            <w:r>
              <w:rPr>
                <w:color w:val="000080"/>
              </w:rPr>
              <w:t>It seems fun and effortless to use</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ikis</w:t>
            </w:r>
          </w:p>
        </w:tc>
        <w:tc>
          <w:tcPr>
            <w:tcW w:w="251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ikispaces</w:t>
            </w:r>
          </w:p>
          <w:p>
            <w:pPr>
              <w:pStyle w:val="Normal"/>
              <w:spacing w:before="120" w:after="120"/>
              <w:rPr>
                <w:color w:val="000080"/>
              </w:rPr>
            </w:pPr>
            <w:hyperlink r:id="rId4">
              <w:r>
                <w:rPr>
                  <w:rStyle w:val="InternetLink"/>
                  <w:rFonts w:cs="Verdana"/>
                  <w:sz w:val="20"/>
                </w:rPr>
                <w:t>www.wikispaces.com</w:t>
              </w:r>
            </w:hyperlink>
          </w:p>
        </w:tc>
        <w:tc>
          <w:tcPr>
            <w:tcW w:w="4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like wikis, but understanding how to teach kids how to use them seems a little hard and stressful.</w:t>
            </w:r>
          </w:p>
          <w:p>
            <w:pPr>
              <w:pStyle w:val="Normal"/>
              <w:tabs>
                <w:tab w:val="clear" w:pos="720"/>
                <w:tab w:val="left" w:pos="5904" w:leader="none"/>
              </w:tabs>
              <w:spacing w:before="120" w:after="120"/>
              <w:rPr>
                <w:color w:val="000080"/>
              </w:rPr>
            </w:pPr>
            <w:r>
              <w:rPr>
                <w:color w:val="000080"/>
              </w:rPr>
              <w:t>If you aren’t using them all the time it is easy to forget where things are.</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stant Messaging</w:t>
            </w:r>
          </w:p>
        </w:tc>
        <w:tc>
          <w:tcPr>
            <w:tcW w:w="251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kype</w:t>
            </w:r>
          </w:p>
          <w:p>
            <w:pPr>
              <w:pStyle w:val="Normal"/>
              <w:spacing w:before="120" w:after="120"/>
              <w:rPr>
                <w:color w:val="000080"/>
              </w:rPr>
            </w:pPr>
            <w:hyperlink r:id="rId5">
              <w:r>
                <w:rPr>
                  <w:rStyle w:val="InternetLink"/>
                  <w:rFonts w:cs="Verdana"/>
                  <w:sz w:val="20"/>
                </w:rPr>
                <w:t>www.skype.com</w:t>
              </w:r>
            </w:hyperlink>
            <w:r>
              <w:rPr>
                <w:color w:val="000080"/>
              </w:rPr>
              <w:t xml:space="preserve"> </w:t>
            </w:r>
          </w:p>
        </w:tc>
        <w:tc>
          <w:tcPr>
            <w:tcW w:w="4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really would like to use this in my class.  Set up was easy, but my network keeps telling me that I cannot get on.  It is an “approved” site in our district, but people all over the building keep having this problem pop up.</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mainly talk to other teachers in the building.  Superior High School has a large population of teachers that are always trying out new technology.  I like being able to get my hands on those things to try before I work on it on my own.  Key people are:  Jodie, Kyle, Jason, Rachael, Ruth…</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is the scary part in collaboration.  One of the biggest challenges to overcome is the finding and using correctly of online tools.  These tools seem to pop up over night and disappear sometimes as fast.  I think that realizing that this is the case is a huge first step.  I have to be flexible to be able to use the new technology, but in case of a change or it disappear – I have to be able to adapt.  There are online tools for almost everything that you can imagine – NO excuses!</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 have had kids do internet searches for articles and then report to the class what they found, why it was interesting, and how it can help them.</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When I had the kids writing resumes I had them first give theirs to a friend to look over.  It didn’t help them much when it came to formatting, but spelling and grammar was caught pretty well.</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I have only worked with mentoring with younger kids.  My computer applications class went to the elementary for a day and put on presentations about online safety.  </w:t>
            </w:r>
          </w:p>
          <w:p>
            <w:pPr>
              <w:pStyle w:val="Normal"/>
              <w:tabs>
                <w:tab w:val="clear" w:pos="720"/>
                <w:tab w:val="left" w:pos="701" w:leader="none"/>
                <w:tab w:val="left" w:pos="5904" w:leader="none"/>
              </w:tabs>
              <w:spacing w:before="120" w:after="120"/>
              <w:rPr>
                <w:color w:val="000080"/>
              </w:rPr>
            </w:pPr>
            <w:r>
              <w:rPr>
                <w:color w:val="000080"/>
              </w:rPr>
            </w:r>
          </w:p>
          <w:p>
            <w:pPr>
              <w:pStyle w:val="Normal"/>
              <w:tabs>
                <w:tab w:val="clear" w:pos="720"/>
                <w:tab w:val="left" w:pos="701" w:leader="none"/>
                <w:tab w:val="left" w:pos="5904" w:leader="none"/>
              </w:tabs>
              <w:spacing w:before="120" w:after="120"/>
              <w:rPr>
                <w:color w:val="000080"/>
              </w:rPr>
            </w:pPr>
            <w:r>
              <w:rPr>
                <w:color w:val="000080"/>
              </w:rPr>
              <w:t>I have been a little reluctant to do this in the classroom because I always feel like I will hurt someone’s feelings, but I see now that it could be a whole new opportunity for students to learn.  I think kids learn a lot from each other and that is something that will work with thi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 think that role playing will be a good way to teach students to work together.  I think that sometimes when we hear “role playing” we groan and don’t want to do it, but I think it is good for the students to see different situations and how to handle them.  If done in the right way this will be very helpful.</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I currently do a game with my students where they have to draw a picture, then they have to write out the steps to how another student needs to draw that picture, but they don’t show the student the final result of what they should have been drawing until the end.  This seems to really open my student’s eyes about how people listen/hear/learn in different ways and you have to ask questions and not jump to conclusions.</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 Keystone we have our kids go into Moodle and take a Digital Citizenship test.  We talk about plagiarizing and academic dishonesty.  We actually had a pretty severe case of cyber bullying a few years back and we always talk about it and what it was like and the consequences.  Most kids are too young to have been affected by it, but know someone who was hurt because of a vicious website that was posting awful things about the students.  We talk about that openly and honestly.  I think the honest part helps the most because kids are in a lot of different situations online and when you give them the tools to talk about it or change it they really do use them.  We use NSteens a lot to show kids clips and discuss them.</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think that when it comes to ethical online use I am doing well on that, in the sense that I am able to talk to my students about things going on with facebook and blogs.  I need to work on making sure that my students aren’t just cutting and pasting without giving proper citation.  I am thinking that creating a bulletin board with information on correct citations might be a good idea.  If it is big and there all the time and I refer to it often it could help!</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Because my classroom is a computer lab I feel pretty comfortable with our schools AUP, we also have a new Insight Software Program that helps me block out things like unacceptable games and even the internet when the kids shouldn’t be using it.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plan for communications is doing two things; the first is creating a handout of the expectations, objectives, outcomes and grading to hand out and go through with the class at the beginning of the project.  Second is to put a copy of that handout on our SchoolFusion website so that students can access it at any time and parents can look at what the students are learning and the way that they are learning.</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as looking into posters to put around my room as little reminders of things that need to be done.  This will be an easy and effective way to help kids remember to check cords, shut down computers, etc.</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ometimes our Websense blocks websites, but they don’t on teacher computer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Make sure to have a student try out the website prior to use so that if they cannot get on to the website I can ask our IT department to unblock the sit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Not being able to take pictures with our document camera.</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need to make sure to read the information on all new technology in my classroom.  All I needed was a memory card, but my extra one was on hold.  I had to push back part of an assignment an extra day!</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tudents accidently turn off a row of computer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Our computers are hooked up in many rows by “daisy chains” and if one student bumps a power cord, the whole row can lose power.  I need to keep reminding kids to save their work and save it ofte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make sure to have everything working a head of time, testing this out and scheduling in advance.  I will make sure to have rubrics and checklists to keep the kids on task.  If it is something I haven’t used much, I will look for co-workers who would be able to come in and help out, or to give me an overview.</w:t>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been working on my classroom website.  I have been updating it and getting in good working order for my classes to use.  I think that this website will be very helpful for me and my students.</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need to start planning a lot more ahead of time.  Sometimes as teachers we fly by the seat of our pants and all of a sudden you think of something great to do… I need to remember to stop and develop the lesson so that it benefits the students the first time around and not after I’ve found out what works and what doesn’t.</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HeaderChar">
    <w:name w:val="Header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ogger.com/start" TargetMode="External"/><Relationship Id="rId4" Type="http://schemas.openxmlformats.org/officeDocument/2006/relationships/hyperlink" Target="http://www.wikispaces.com/" TargetMode="External"/><Relationship Id="rId5" Type="http://schemas.openxmlformats.org/officeDocument/2006/relationships/hyperlink" Target="http://www.skyp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2:00Z</dcterms:created>
  <dc:creator>Margaret Ann Grant</dc:creator>
  <dc:description/>
  <cp:keywords/>
  <dc:language>en-US</dc:language>
  <cp:lastModifiedBy>Registered User</cp:lastModifiedBy>
  <cp:lastPrinted>2010-05-25T15:01:00Z</cp:lastPrinted>
  <dcterms:modified xsi:type="dcterms:W3CDTF">2011-05-24T00:05:00Z</dcterms:modified>
  <cp:revision>3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