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Currently I use a fair amount of collaboration in my classroom.  I utilize both teamwork and collaboration strategies a great deal in my math instruction.  I allow students to work on problems as a team, and then I allow one of them to explain what they did to the class.  I typically try to vary which student is the speaker, so that everyone gets the opportunity to be heard.  That also helps to add an accountability piece to the situation, as they don’t know which one will be called on to address the group.  We do a lot of book projects, where the students work in groups.  When doing literature circles-each student is assigned a task to complete for that day, ensuring a division of the workload.  Finally, in Science we did a group project, where students needed to work together to solve a problem.  I think the students in my class have been exposed to a fair amount of collaboration.</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think it would be nice to add more collaboration to the reading piece, in addition to literature circles.  I believe that I would like to integrate more activity based collaboration.  I think it would be great to have real world tasks and problems that students needed to solve in a group.  I would also like to globally collaborate… For example, with another class via skyping.</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spacing w:before="120" w:after="120"/>
              <w:rPr>
                <w:rFonts w:eastAsia="MS Mincho;Meiryo"/>
                <w:color w:val="000080"/>
              </w:rPr>
            </w:pPr>
            <w:r>
              <w:rPr>
                <w:rFonts w:eastAsia="Verdana"/>
                <w:color w:val="000080"/>
              </w:rPr>
              <w:t xml:space="preserve"> </w:t>
            </w:r>
            <w:r>
              <w:rPr>
                <w:rFonts w:eastAsia="MS Mincho;Meiryo"/>
                <w:color w:val="000080"/>
              </w:rPr>
              <w:t>Integrate real world tasks to solve as a group.</w:t>
            </w:r>
          </w:p>
          <w:p>
            <w:pPr>
              <w:pStyle w:val="Normal"/>
              <w:numPr>
                <w:ilvl w:val="0"/>
                <w:numId w:val="5"/>
              </w:numPr>
              <w:spacing w:before="120" w:after="120"/>
              <w:rPr>
                <w:rFonts w:eastAsia="MS Mincho;Meiryo"/>
                <w:color w:val="000080"/>
              </w:rPr>
            </w:pPr>
            <w:r>
              <w:rPr>
                <w:rFonts w:eastAsia="MS Mincho;Meiryo"/>
                <w:color w:val="000080"/>
              </w:rPr>
              <w:t>Integrate technology to globally collaborat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hink this framework will be a great asset for me to use.  Currently when I am planning a collaborative activity I think I typically think of the purpose, the type of collaboration and the collaborators.  I don’t give a great deal of thought to the scope, but I suppose I have a general idea in my head.  I really like the idea of adding the digital tools to the plan for a collaborative project. </w:t>
            </w:r>
          </w:p>
          <w:p>
            <w:pPr>
              <w:pStyle w:val="Normal"/>
              <w:spacing w:before="120" w:after="120"/>
              <w:rPr>
                <w:rFonts w:eastAsia="MS Mincho;Meiryo"/>
                <w:color w:val="000080"/>
              </w:rPr>
            </w:pPr>
            <w:r>
              <w:rPr>
                <w:rFonts w:eastAsia="MS Mincho;Meiryo"/>
                <w:color w:val="000080"/>
              </w:rPr>
              <w:t xml:space="preserve">Currently, my students are working on literature circles.  When I planned it, I figured the purpose was to gain a deeper understanding of the book (Comprehension), to connect ideas from text to real life situation, and to discuss with peers any themes, questions, etc.  I knew the scope of the project would not exceed the amount of time needed to read/discuss the book.  I assigned 10 days. The type of collaboration would be discussion and a sharing of work.  I want them to individually complete a task, share it with the group and hopefully, this will lead to a discussion of the literature. Looking back at the goals, I assigned tasks to the students based on the outcomes I hoped to see.  Connector, Illustrator, Director and Vocabulary Monitor.  Each day the students would rotate jobs.  Next, I thought about the collaborators.  The learners needed to be in somewhat homogenous groups, as they all needed to be capable of reading the book at a similar level.  I did, however, also want to balance the groups according to the child’s ability to stay on task.   I did not give any thought to digital tools.  I hope to learn to incorporate that piece.  </w:t>
            </w:r>
          </w:p>
          <w:p>
            <w:pPr>
              <w:pStyle w:val="Normal"/>
              <w:spacing w:before="120" w:after="120"/>
              <w:rPr>
                <w:rFonts w:eastAsia="MS Mincho;Meiryo"/>
                <w:color w:val="000080"/>
              </w:rPr>
            </w:pPr>
            <w:r>
              <w:rPr>
                <w:rFonts w:eastAsia="MS Mincho;Meiryo"/>
                <w:color w:val="000080"/>
              </w:rPr>
              <w:t xml:space="preserve">As I walked myself through the lesson plan for my literature circles, I was delighted to see that I actually use most of the pieces of the collaboration framework.  I have never used it in the formal sense as presented above, but I do take into account the pieces that were listed with the exception of the digital tools portion.  I plan to make it a priority to implement digital tools into future planning.  I really like this tool, and could see myself using the framework in a more formal way. </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Time… we have so much content to get through, that sometimes it is difficult to stop and let kids teach each other or to work in collaborative groups.  I especially want to add technology pieces to my collaboration and I see the major road block there being a lack of technology tools.</w:t>
            </w:r>
          </w:p>
        </w:tc>
      </w:tr>
    </w:tbl>
    <w:p>
      <w:pPr>
        <w:pStyle w:val="Normal"/>
        <w:rPr/>
      </w:pPr>
      <w:r>
        <w:rPr/>
      </w:r>
    </w:p>
    <w:p>
      <w:pPr>
        <w:pStyle w:val="Normal"/>
        <w:rPr>
          <w:rFonts w:eastAsia="MS Mincho;Meiryo"/>
        </w:rPr>
      </w:pPr>
      <w:r>
        <w:rPr/>
        <w:t>How might collaboration benefit your students?</w:t>
      </w:r>
    </w:p>
    <w:p>
      <w:pPr>
        <w:pStyle w:val="Normal"/>
        <w:rPr>
          <w:rFonts w:eastAsia="MS Mincho;Meiryo"/>
        </w:rPr>
      </w:pPr>
      <w:r>
        <w:rPr>
          <w:rFonts w:eastAsia="MS Mincho;Meiryo"/>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teach a multiage classroom of second and third graders.  One of the main premises for a multiage classroom is that kids can learn from each other at a great rate than they can learn from a teacher.  One of the guiding forces in the multiage arena is that the older students are peer mentors, models and teachers of the younger students.  I try to capitalize on this idea as often as possible with my students.  In most things my grade level grouping is heterogeneous.  Very rarely do I ever have all second or all third graders working together.  I believe in this principle and I have witnessed it first hand on a daily basis.  </w:t>
            </w:r>
          </w:p>
          <w:p>
            <w:pPr>
              <w:pStyle w:val="Normal"/>
              <w:spacing w:before="120" w:after="120"/>
              <w:rPr>
                <w:rFonts w:eastAsia="MS Mincho;Meiryo"/>
                <w:color w:val="000080"/>
              </w:rPr>
            </w:pPr>
            <w:r>
              <w:rPr>
                <w:rFonts w:eastAsia="MS Mincho;Meiryo"/>
                <w:color w:val="000080"/>
              </w:rPr>
              <w:t xml:space="preserve">It is amazing to see how much my second graders pick up from the third graders.  At the beginning of the year, it was like two separate groups, the second graders being a bit timid and setting themselves apart.  I began right away by mixing them into heterogeneous groups for collaborative activities.  At first it was more task oriented for example completing a puzzle together.  It was fun to watch how the barriers came down and they began to contribute ideas to the group.  Currently, if you came into my classroom, I believe you would be hard pressed to finger which students were second graders and which were third graders.  I believe that is a benefit and direct result of using collaboration in the classroom. </w:t>
            </w:r>
          </w:p>
          <w:p>
            <w:pPr>
              <w:pStyle w:val="Normal"/>
              <w:spacing w:before="120" w:after="120"/>
              <w:rPr>
                <w:rFonts w:eastAsia="MS Mincho;Meiryo"/>
                <w:color w:val="000080"/>
              </w:rPr>
            </w:pPr>
            <w:r>
              <w:rPr>
                <w:rFonts w:eastAsia="MS Mincho;Meiryo"/>
                <w:color w:val="000080"/>
              </w:rPr>
              <w:t xml:space="preserve">On a more personal note, I witnessed the benefit of collaboration last weekend.  Our extended family was having an event and one of the activities was the egg drop.  Each person was given an egg, a length of masking tape, three straws, and a length of twine.  The objective: to drop your egg from the hay loft without the egg breaking.  I watched as each participant, ages ranging from 4 to 82 drop their egg.  Some broke, some didn’t.  Then the interesting part happened… they all started talking about what worked and why… then as a group they made two more egg drops utilizing everyone’s idea.  I believe this was natural collaboration that is the end goal for my students. </w:t>
            </w:r>
          </w:p>
        </w:tc>
      </w:tr>
    </w:tbl>
    <w:p>
      <w:pPr>
        <w:pStyle w:val="Normal"/>
        <w:rPr/>
      </w:pPr>
      <w:r>
        <w:rPr/>
      </w:r>
    </w:p>
    <w:p>
      <w:pPr>
        <w:pStyle w:val="Normal"/>
        <w:tabs>
          <w:tab w:val="clear" w:pos="720"/>
          <w:tab w:val="left" w:pos="2952" w:leader="none"/>
          <w:tab w:val="left" w:pos="5904" w:leader="none"/>
        </w:tabs>
        <w:rPr>
          <w:rFonts w:eastAsia="MS Mincho;Meiryo"/>
        </w:rPr>
      </w:pPr>
      <w:r>
        <w:rPr>
          <w:rFonts w:eastAsia="MS Mincho;Meiryo"/>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Allow for more task oriented project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Allow more time for discussion after working in group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ncorporate collaboration in the writing process-more sharing/feedback.</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Creating e-pals with another class to collaborate outside of our classroom.</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Collaborate globally with a classroom from another state. (Skype)</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my students participate in some form of a wiki.</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Get the students involved in the fusion page. </w:t>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mproved Content Learning- Recently, my class was working on a history unit about our city.  We were hosting a guest speaker who had lived at a lighthouse as a child.  I asked the students to come up with questions for him.  Many of the students were struggling with this task, so I asked them to get into teams to work on questions. Each group was able to come up with great questions.  They were able to build off of what one student said and this lead to deeper more meaningful questions.  The questions were better, they speaker answered them and the students learned more as a result of it.  After the presentation, they students got back in their groups to discuss the answers to the question, and it was interesting to listen to them articulate what they took from the presentation.  Many students took different pieces away and were then able to share them with their groups. </w:t>
            </w:r>
          </w:p>
          <w:p>
            <w:pPr>
              <w:pStyle w:val="Normal"/>
              <w:spacing w:before="120" w:after="120"/>
              <w:rPr>
                <w:rFonts w:eastAsia="MS Mincho;Meiryo"/>
                <w:color w:val="000080"/>
              </w:rPr>
            </w:pPr>
            <w:r>
              <w:rPr>
                <w:rFonts w:eastAsia="MS Mincho;Meiryo"/>
                <w:color w:val="000080"/>
              </w:rPr>
              <w:t xml:space="preserve">Improved teamwork Skills- In math we spend a great deal of time working in collaborative groups or partners.  As the year has progressed, I have witnessed increased ability to work in teams or partners.  Initially it was like the students were simply co-working, one or two of the students would quickly solve the problem and relay the answer to the other two whom were awaiting it.  I decided the best course of action was to add a responsibility piece to the group.  I told the students that at any time I can ask any person in the group for an explanation of where they are and the group’s work would be reflective of this.  We also role played good team work strategies so that they students knew what we were looking for.  It made sense to them after I pointed out what was happening, until them that was how they worked.  Currently, when they are given a task or tasks to solve they dive in and are certain to give everyone in the group time to talk.  Their teamwork skills have definitely improved.  </w:t>
            </w:r>
          </w:p>
          <w:p>
            <w:pPr>
              <w:pStyle w:val="Normal"/>
              <w:spacing w:before="120" w:after="120"/>
              <w:rPr>
                <w:rFonts w:eastAsia="MS Mincho;Meiryo"/>
                <w:color w:val="000080"/>
              </w:rPr>
            </w:pPr>
            <w:r>
              <w:rPr>
                <w:rFonts w:eastAsia="MS Mincho;Meiryo"/>
                <w:color w:val="000080"/>
              </w:rPr>
              <w:t xml:space="preserve">Global Citizenship- I have very little experience with this purpose of collaboration.  This will be the area that I focus my goal on. </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0"/>
        <w:gridCol w:w="5006"/>
      </w:tblGrid>
      <w:tr>
        <w:trPr/>
        <w:tc>
          <w:tcPr>
            <w:tcW w:w="37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6"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Nutrition: Healthy eating equals a healthy body.</w:t>
            </w:r>
          </w:p>
          <w:p>
            <w:pPr>
              <w:pStyle w:val="Normal"/>
              <w:spacing w:before="120" w:after="120"/>
              <w:rPr>
                <w:color w:val="000080"/>
              </w:rPr>
            </w:pPr>
            <w:r>
              <w:rPr>
                <w:color w:val="000080"/>
              </w:rPr>
            </w:r>
          </w:p>
          <w:p>
            <w:pPr>
              <w:pStyle w:val="Normal"/>
              <w:spacing w:before="120" w:after="120"/>
              <w:rPr>
                <w:color w:val="000080"/>
              </w:rPr>
            </w:pPr>
            <w:r>
              <w:rPr>
                <w:color w:val="000080"/>
              </w:rPr>
              <w:t>What you eat is YOUR choice!</w:t>
            </w:r>
          </w:p>
        </w:tc>
        <w:tc>
          <w:tcPr>
            <w:tcW w:w="5006"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120" w:after="120"/>
              <w:rPr>
                <w:color w:val="000080"/>
              </w:rPr>
            </w:pPr>
            <w:r>
              <w:rPr>
                <w:color w:val="000080"/>
              </w:rPr>
              <w:t>Compare and contrast healthy snacks vs. unhealthy (nutritious vs.  dangerous)</w:t>
            </w:r>
          </w:p>
          <w:p>
            <w:pPr>
              <w:pStyle w:val="Normal"/>
              <w:numPr>
                <w:ilvl w:val="0"/>
                <w:numId w:val="2"/>
              </w:numPr>
              <w:spacing w:before="120" w:after="120"/>
              <w:rPr>
                <w:color w:val="000080"/>
              </w:rPr>
            </w:pPr>
            <w:r>
              <w:rPr>
                <w:color w:val="000080"/>
              </w:rPr>
              <w:t>Research how eating healthy effects your body</w:t>
            </w:r>
          </w:p>
          <w:p>
            <w:pPr>
              <w:pStyle w:val="Normal"/>
              <w:numPr>
                <w:ilvl w:val="0"/>
                <w:numId w:val="2"/>
              </w:numPr>
              <w:spacing w:before="120" w:after="120"/>
              <w:rPr>
                <w:color w:val="000080"/>
              </w:rPr>
            </w:pPr>
            <w:r>
              <w:rPr>
                <w:color w:val="000080"/>
              </w:rPr>
              <w:t>Create a healthy snack recipe that shows you know how to make good choic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56" w:type="dxa"/>
        <w:jc w:val="left"/>
        <w:tblInd w:w="-68" w:type="dxa"/>
        <w:tblLayout w:type="fixed"/>
        <w:tblCellMar>
          <w:top w:w="58" w:type="dxa"/>
          <w:left w:w="58" w:type="dxa"/>
          <w:bottom w:w="58" w:type="dxa"/>
          <w:right w:w="58" w:type="dxa"/>
        </w:tblCellMar>
      </w:tblPr>
      <w:tblGrid>
        <w:gridCol w:w="2114"/>
        <w:gridCol w:w="1612"/>
        <w:gridCol w:w="1677"/>
        <w:gridCol w:w="1732"/>
        <w:gridCol w:w="1621"/>
      </w:tblGrid>
      <w:tr>
        <w:trPr>
          <w:tblHeader w:val="true"/>
        </w:trPr>
        <w:tc>
          <w:tcPr>
            <w:tcW w:w="2114"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612"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677"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32"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621"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2114" w:type="dxa"/>
            <w:tcBorders>
              <w:top w:val="single" w:sz="8" w:space="0" w:color="808080"/>
              <w:left w:val="single" w:sz="8" w:space="0" w:color="808080"/>
              <w:bottom w:val="single" w:sz="8" w:space="0" w:color="808080"/>
              <w:right w:val="single" w:sz="8" w:space="0" w:color="808080"/>
            </w:tcBorders>
          </w:tcPr>
          <w:p>
            <w:pPr>
              <w:pStyle w:val="Normal"/>
              <w:numPr>
                <w:ilvl w:val="0"/>
                <w:numId w:val="2"/>
              </w:numPr>
              <w:spacing w:before="120" w:after="120"/>
              <w:rPr>
                <w:color w:val="000080"/>
              </w:rPr>
            </w:pPr>
            <w:r>
              <w:rPr>
                <w:color w:val="000080"/>
              </w:rPr>
              <w:t>Compare and contrast healthy snacks vs. unhealthy (nutritious vs.  dangerous)</w:t>
            </w:r>
          </w:p>
          <w:p>
            <w:pPr>
              <w:pStyle w:val="Normal"/>
              <w:spacing w:before="120" w:after="120"/>
              <w:ind w:left="720" w:hanging="0"/>
              <w:rPr>
                <w:color w:val="000080"/>
              </w:rPr>
            </w:pPr>
            <w:r>
              <w:rPr>
                <w:color w:val="000080"/>
              </w:rPr>
            </w:r>
          </w:p>
        </w:tc>
        <w:tc>
          <w:tcPr>
            <w:tcW w:w="1612"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tc>
        <w:tc>
          <w:tcPr>
            <w:tcW w:w="167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duction and sharing research</w:t>
            </w:r>
          </w:p>
        </w:tc>
        <w:tc>
          <w:tcPr>
            <w:tcW w:w="1732"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 groups</w:t>
            </w:r>
          </w:p>
        </w:tc>
        <w:tc>
          <w:tcPr>
            <w:tcW w:w="1621"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Activboard</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 xml:space="preserve">In teams students will research on-line to find what is healthy and what is not.  They will share what they learn with the rest of the group. </w:t>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Normal"/>
              <w:numPr>
                <w:ilvl w:val="0"/>
                <w:numId w:val="2"/>
              </w:numPr>
              <w:spacing w:before="120" w:after="120"/>
              <w:rPr>
                <w:color w:val="000080"/>
              </w:rPr>
            </w:pPr>
            <w:r>
              <w:rPr>
                <w:color w:val="000080"/>
              </w:rPr>
              <w:t>Research how eating healthy effects your body</w:t>
            </w:r>
          </w:p>
          <w:p>
            <w:pPr>
              <w:pStyle w:val="Normal"/>
              <w:spacing w:before="120" w:after="120"/>
              <w:rPr>
                <w:color w:val="000080"/>
              </w:rPr>
            </w:pPr>
            <w:r>
              <w:rPr>
                <w:color w:val="000080"/>
              </w:rPr>
            </w:r>
          </w:p>
        </w:tc>
        <w:tc>
          <w:tcPr>
            <w:tcW w:w="1612"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tc>
        <w:tc>
          <w:tcPr>
            <w:tcW w:w="167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ducting and Sharing Research</w:t>
            </w:r>
          </w:p>
        </w:tc>
        <w:tc>
          <w:tcPr>
            <w:tcW w:w="1732"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 groups</w:t>
            </w:r>
          </w:p>
          <w:p>
            <w:pPr>
              <w:pStyle w:val="Normal"/>
              <w:spacing w:before="120" w:after="120"/>
              <w:rPr>
                <w:color w:val="000080"/>
              </w:rPr>
            </w:pPr>
            <w:r>
              <w:rPr>
                <w:color w:val="000080"/>
              </w:rPr>
            </w:r>
          </w:p>
          <w:p>
            <w:pPr>
              <w:pStyle w:val="Normal"/>
              <w:spacing w:before="120" w:after="120"/>
              <w:rPr>
                <w:color w:val="000080"/>
              </w:rPr>
            </w:pPr>
            <w:r>
              <w:rPr>
                <w:color w:val="000080"/>
              </w:rPr>
              <w:t>Nutritionist</w:t>
            </w:r>
          </w:p>
        </w:tc>
        <w:tc>
          <w:tcPr>
            <w:tcW w:w="1621"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Internet</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t xml:space="preserve">In a group students will plan and then carry out an interview with a nutritionist about the effects of food on your body. </w:t>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reate a healthy snack recipe that shows you know how to make good choice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p>
            <w:pPr>
              <w:pStyle w:val="Normal"/>
              <w:spacing w:before="120" w:after="120"/>
              <w:rPr>
                <w:color w:val="000080"/>
              </w:rPr>
            </w:pPr>
            <w:r>
              <w:rPr>
                <w:color w:val="000080"/>
              </w:rPr>
            </w:r>
          </w:p>
          <w:p>
            <w:pPr>
              <w:pStyle w:val="Normal"/>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iving/Getting Feedback~</w:t>
            </w:r>
          </w:p>
          <w:p>
            <w:pPr>
              <w:pStyle w:val="Normal"/>
              <w:spacing w:before="120" w:after="120"/>
              <w:rPr>
                <w:color w:val="000080"/>
              </w:rPr>
            </w:pPr>
            <w:r>
              <w:rPr>
                <w:color w:val="000080"/>
              </w:rPr>
              <w:t>Sharing Thought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s</w:t>
            </w:r>
          </w:p>
          <w:p>
            <w:pPr>
              <w:pStyle w:val="Normal"/>
              <w:spacing w:before="120" w:after="120"/>
              <w:rPr>
                <w:color w:val="000080"/>
              </w:rPr>
            </w:pPr>
            <w:r>
              <w:rPr>
                <w:color w:val="000080"/>
              </w:rPr>
            </w:r>
          </w:p>
          <w:p>
            <w:pPr>
              <w:pStyle w:val="Normal"/>
              <w:spacing w:before="120" w:after="120"/>
              <w:rPr>
                <w:color w:val="000080"/>
              </w:rPr>
            </w:pPr>
            <w:r>
              <w:rPr>
                <w:color w:val="000080"/>
              </w:rPr>
            </w:r>
          </w:p>
          <w:p>
            <w:pPr>
              <w:pStyle w:val="Normal"/>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r>
              <w:rPr>
                <w:color w:val="000080"/>
              </w:rPr>
              <w:t xml:space="preserve"> </w:t>
            </w:r>
          </w:p>
          <w:p>
            <w:pPr>
              <w:pStyle w:val="Normal"/>
              <w:spacing w:before="120" w:after="120"/>
              <w:rPr/>
            </w:pPr>
            <w:r>
              <w:rPr/>
              <w:t xml:space="preserve">Students will work with a partner to create and teach a healthy snack idea to their peers.  </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bl>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1F497D"/>
                <w:sz w:val="24"/>
                <w:szCs w:val="24"/>
              </w:rPr>
            </w:pPr>
            <w:r>
              <w:rPr>
                <w:rFonts w:cs="Verdana"/>
                <w:color w:val="1F497D"/>
                <w:szCs w:val="24"/>
              </w:rPr>
              <w:t>Informal Observations and Anecdotal Notes</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While watching students are working in teams I will rotate between teams to take note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Feedback</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We will use on on-line feedback format for students to give feedback on each other’s recipe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Checklists</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A checklist will keep everyone on track and will be utilized as a final assessment for the recip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At first I found this to be a daunting task.  I was trying to think of a new course of study that would work with this module.  Then I backed up and though about what I already do and how I could turn it into a collaborative activity.  I took a unit that I usually use a pretty direct teaching method and student worked on the project independently.  I then put it into the framework for collaboration and it came together really fast and easily.  I am excited to find how very easy it will be to add collaboration to the things I am already doing.  </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 regularly</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Would like to try</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 personally… possibly with stud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 regularly</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Definitely interested</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eutral</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ossibly</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ossibly</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3"/>
        <w:gridCol w:w="2496"/>
        <w:gridCol w:w="4447"/>
      </w:tblGrid>
      <w:tr>
        <w:trPr/>
        <w:tc>
          <w:tcPr>
            <w:tcW w:w="181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log</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duBlog</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Students need user name and password- no e-mail address is required- this is a benefit- Each post needs to be changed to private- many ad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Documents</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GoogleDocs</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Needs e-mail addresses- not good for primary stud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iki</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BWorks</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like this one, no student e-mail required- Looks like it is free for educational us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There are many, many ways for educators to learn about new ways to collaborate online and integrate technology.  Participating in staff development opportunities is a great way to learn new things.  On-line or credit based classes are also a way to be introduced to new things.  I feel like the best way for me to learn is to hear about something exciting someone has tried~This makes me feel excited about it, and I feel comfortable having a mentor to turn to with questions about the project.  I know there are also many blogs, forums and on-line resources that can help teach about various tools. </w:t>
            </w:r>
          </w:p>
          <w:p>
            <w:pPr>
              <w:pStyle w:val="Normal"/>
              <w:spacing w:before="120" w:after="120"/>
              <w:rPr>
                <w:rFonts w:eastAsia="MS Mincho;Meiryo"/>
                <w:color w:val="000080"/>
              </w:rPr>
            </w:pPr>
            <w:r>
              <w:rPr>
                <w:rFonts w:eastAsia="MS Mincho;Meiryo"/>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believe there are numerous online collaborative tools available for use in education.  I am excited to try some of the ones discussed in this module.  I think the challenge lies in finding the right tool to meet the needs of my students as well as the curriculum.  I feel like many of these tools were geared towards older students my students are very primary.  I am definitely looking forward to trying podcasts and using my new webpage.</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 would like to get the students involved in a shared document.  I think it would be fun for them to practice with our own class and then expand it to a different classroom within our district and possibly a classroom in a different state.</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think the students need a lot of work in this area.  Often they just say “good” or “I like it”.  Really getting students to think and ask deeper questions would be the ultimate goal.  I think rubrics are a great tool to begin students in this way of thinking.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really like the idea of creating class experts, like a printer expert and video expert.  This way the students know who to turn to when they get stuck in a certain area.  This is the way I learn best, by having others show me. </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Model the Collaboration Self-Assessment</w:t>
            </w:r>
          </w:p>
          <w:p>
            <w:pPr>
              <w:pStyle w:val="Normal"/>
              <w:tabs>
                <w:tab w:val="clear" w:pos="720"/>
                <w:tab w:val="left" w:pos="5904" w:leader="none"/>
              </w:tabs>
              <w:spacing w:before="120" w:after="120"/>
              <w:rPr>
                <w:color w:val="000080"/>
              </w:rPr>
            </w:pPr>
            <w:r>
              <w:rPr>
                <w:color w:val="000080"/>
              </w:rPr>
              <w:t>Teamwork, Communication, and project management</w:t>
            </w:r>
          </w:p>
          <w:p>
            <w:pPr>
              <w:pStyle w:val="Normal"/>
              <w:tabs>
                <w:tab w:val="clear" w:pos="720"/>
                <w:tab w:val="left" w:pos="5904" w:leader="none"/>
              </w:tabs>
              <w:spacing w:before="120" w:after="120"/>
              <w:rPr>
                <w:color w:val="000080"/>
              </w:rPr>
            </w:pPr>
            <w:r>
              <w:rPr>
                <w:color w:val="000080"/>
              </w:rPr>
              <w:t xml:space="preserve">The expectations and outcomes must be presented clearly prior to the beginning of the project.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Begin by presenting some mini-lessons on communication.  Discuss active listening in comparison to passive listening.  Talk about questions and prompts that will keep the lines of communication open.</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This is an area where I think the Library Media Specialist would need to be an integral part of the process.  If it were up to me, I would begin by using mini-lessons to teach them about copying and plagiarizing.  Before they can begin to understand copyright and fair use they need to have a clear understanding of what it means to be original work.  Next, I would work with the kids on the appropriate way to site work that has been obtained from the internet. Finally, I would do a few activities where students were actually tasked with finding information and citing it properly. </w:t>
            </w:r>
            <w:r>
              <w:rPr>
                <w:color w:val="000080"/>
              </w:rPr>
              <w:t>I have had students tell me that their “dad” or someone they know has burned copies of movies or music.  Many of the students don’t even have the slightest idea that this is illegal activity.  I think teaching them is not only a good idea, but a responsibility.</w:t>
            </w:r>
            <w:r>
              <w:rPr>
                <w:rFonts w:eastAsia="MS Mincho;Meiryo"/>
                <w:color w:val="000080"/>
              </w:rPr>
              <w:t xml:space="preserve"> I think this is an area that is best addressed by the expert in each building.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Again, I would like to have the Library Media Specialist involved in teaching these skills.  I think the issue of being ethical on-line is going to continue to increase, especially in the era of technological litigation and cyber-bullying. Many times I have heard harrowing stories about the ramifications of teens and cyber-bullying.  I found a site </w:t>
            </w:r>
            <w:hyperlink r:id="rId3">
              <w:r>
                <w:rPr>
                  <w:rStyle w:val="InternetLink"/>
                  <w:rFonts w:cs="Verdana"/>
                  <w:sz w:val="20"/>
                </w:rPr>
                <w:t>www.learninglab.org</w:t>
              </w:r>
            </w:hyperlink>
            <w:r>
              <w:rPr>
                <w:color w:val="000080"/>
              </w:rPr>
              <w:t xml:space="preserve"> that is geared towards teaching young children about cyber-bullying and other ethical issues surrounding technology.  I would definitely integrate that site into my instruction.    </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rPr>
                <w:rFonts w:eastAsia="MS Mincho;Meiryo"/>
                <w:color w:val="000080"/>
              </w:rPr>
            </w:pPr>
            <w:r>
              <w:rPr>
                <w:rFonts w:eastAsia="MS Mincho;Meiryo"/>
                <w:color w:val="000080"/>
              </w:rPr>
              <w:t xml:space="preserve">Until this question was posed to me I never gave much thought to the districts AUP.  I knew we had one, but had never read it or even looked for it.  I had it supplied to me by a colleague, and it wasn’t easy to find, which makes me think that many of the teachers in our district are probably unaware of what the policy says.  There is a definite need for instruction in this area from our Media staff or technology department.  I think many of the items and policies listed in our district AUP are not relevant to the instruction I give to my second and third graders.  They are not allowed to “surf” the web.   For the most part their computer time is pretty directed to sites I have previewed and researched such as brainpop.  I think it is imperative to remember internet safety and the AUP as we begin to integrate more and more technology into our classrooms.  Another key piece will be to keep parents updates as to what we are doing and what programs we are using.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First, I would figure out the collaborators.  I would list the objectives and figure out what I want the students to be able to do.  For my nutrition unit I will use the national core standards as objectives.  I will communicate this information to the collaborators through checklists and a rubric.  Next, I would look at collaboration types. The people that will be collaborating will be the students in my class.  I will have at least one community member involved in the project.  I will be certain that both myself and the person understand what is expected of them.  I will give them a checklist of key points that I hope they could cover.  I will use the checklist provided to help guide this planning.  I will be certain that all information is passed out to everyone who is involved.</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Teach mini-lessons and allow for the students to try things</w:t>
            </w:r>
          </w:p>
          <w:p>
            <w:pPr>
              <w:pStyle w:val="Normal"/>
              <w:spacing w:before="120" w:after="120"/>
              <w:rPr>
                <w:rFonts w:eastAsia="MS Mincho;Meiryo"/>
                <w:color w:val="000080"/>
              </w:rPr>
            </w:pPr>
            <w:r>
              <w:rPr>
                <w:rFonts w:eastAsia="MS Mincho;Meiryo"/>
                <w:color w:val="000080"/>
              </w:rPr>
              <w:t>*Incorporate what they know- Ask students to be Tech Mentors to the class</w:t>
            </w:r>
          </w:p>
          <w:p>
            <w:pPr>
              <w:pStyle w:val="Normal"/>
              <w:spacing w:before="120" w:after="120"/>
              <w:rPr>
                <w:rFonts w:eastAsia="MS Mincho;Meiryo"/>
                <w:color w:val="000080"/>
              </w:rPr>
            </w:pPr>
            <w:r>
              <w:rPr>
                <w:rFonts w:eastAsia="MS Mincho;Meiryo"/>
                <w:color w:val="000080"/>
              </w:rPr>
              <w:t>*Incorporate Tech Buddies- Ask a friend for help</w:t>
            </w:r>
          </w:p>
          <w:p>
            <w:pPr>
              <w:pStyle w:val="Normal"/>
              <w:spacing w:before="120" w:after="120"/>
              <w:rPr>
                <w:rFonts w:eastAsia="MS Mincho;Meiryo"/>
                <w:color w:val="000080"/>
              </w:rPr>
            </w:pPr>
            <w:r>
              <w:rPr>
                <w:rFonts w:eastAsia="MS Mincho;Meiryo"/>
                <w:color w:val="000080"/>
              </w:rPr>
              <w:t>*Model Technology usage</w:t>
            </w:r>
          </w:p>
          <w:p>
            <w:pPr>
              <w:pStyle w:val="Normal"/>
              <w:spacing w:before="120" w:after="120"/>
              <w:rPr>
                <w:rFonts w:eastAsia="MS Mincho;Meiryo"/>
                <w:color w:val="000080"/>
              </w:rPr>
            </w:pPr>
            <w:r>
              <w:rPr>
                <w:rFonts w:eastAsia="MS Mincho;Meiryo"/>
                <w:color w:val="000080"/>
              </w:rPr>
              <w:t>*Do some pre-planning so when they get on the computer they know what they are doing</w:t>
            </w:r>
          </w:p>
          <w:p>
            <w:pPr>
              <w:pStyle w:val="Normal"/>
              <w:spacing w:before="120" w:after="120"/>
              <w:rPr>
                <w:rFonts w:eastAsia="MS Mincho;Meiryo"/>
                <w:color w:val="000080"/>
              </w:rPr>
            </w:pPr>
            <w:r>
              <w:rPr>
                <w:rFonts w:eastAsia="MS Mincho;Meiryo"/>
                <w:color w:val="000080"/>
              </w:rPr>
              <w:t xml:space="preserve">*Put posters and checklists up to remind students of proper protocol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94"/>
        <w:gridCol w:w="5862"/>
      </w:tblGrid>
      <w:tr>
        <w:trPr/>
        <w:tc>
          <w:tcPr>
            <w:tcW w:w="289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6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9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Minimal access to computers </w:t>
            </w:r>
          </w:p>
        </w:tc>
        <w:tc>
          <w:tcPr>
            <w:tcW w:w="586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We have a school with 21 classrooms, we have 1 computer lab.  It is often difficult to get your class into the lab.  Our schedules are very set into blocks, there is not a lot of “free time” for me to schedule into the lab. </w:t>
            </w:r>
          </w:p>
          <w:p>
            <w:pPr>
              <w:pStyle w:val="Normal"/>
              <w:spacing w:before="120" w:after="120"/>
              <w:rPr>
                <w:color w:val="000080"/>
              </w:rPr>
            </w:pPr>
            <w:r>
              <w:rPr>
                <w:color w:val="000080"/>
              </w:rPr>
              <w:t>Solution: Plan Ahead- Know when we need the lab and schedule in as advance as possible.</w:t>
            </w:r>
          </w:p>
          <w:p>
            <w:pPr>
              <w:pStyle w:val="Normal"/>
              <w:spacing w:before="120" w:after="120"/>
              <w:rPr>
                <w:color w:val="000080"/>
              </w:rPr>
            </w:pPr>
            <w:r>
              <w:rPr>
                <w:color w:val="000080"/>
              </w:rPr>
              <w:t>*Next year, our building will be adding computers, this should also help alleviate this issue.</w:t>
            </w:r>
          </w:p>
        </w:tc>
      </w:tr>
      <w:tr>
        <w:trPr/>
        <w:tc>
          <w:tcPr>
            <w:tcW w:w="289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Not enough hardware</w:t>
            </w:r>
          </w:p>
        </w:tc>
        <w:tc>
          <w:tcPr>
            <w:tcW w:w="586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e only have 1 microphone, 1 video camera, etc.  If what you want to use is being used by someone else, you are stuck.</w:t>
            </w:r>
          </w:p>
          <w:p>
            <w:pPr>
              <w:pStyle w:val="Normal"/>
              <w:spacing w:before="120" w:after="120"/>
              <w:rPr>
                <w:color w:val="000080"/>
              </w:rPr>
            </w:pPr>
            <w:r>
              <w:rPr>
                <w:color w:val="000080"/>
              </w:rPr>
              <w:t>Solution: Plan Ahead- Know when we need the lab and schedule in as advance as possible.</w:t>
            </w:r>
          </w:p>
          <w:p>
            <w:pPr>
              <w:pStyle w:val="Normal"/>
              <w:spacing w:before="120" w:after="120"/>
              <w:rPr>
                <w:color w:val="000080"/>
              </w:rPr>
            </w:pPr>
            <w:r>
              <w:rPr>
                <w:rFonts w:eastAsia="Verdana"/>
                <w:color w:val="000080"/>
              </w:rPr>
              <w:t xml:space="preserve"> </w:t>
            </w:r>
            <w:r>
              <w:rPr>
                <w:color w:val="000080"/>
              </w:rPr>
              <w:t>*Our building is adding hardware whenever possible.</w:t>
            </w:r>
          </w:p>
          <w:p>
            <w:pPr>
              <w:pStyle w:val="Normal"/>
              <w:spacing w:before="120" w:after="120"/>
              <w:rPr>
                <w:color w:val="000080"/>
              </w:rPr>
            </w:pPr>
            <w:r>
              <w:rPr>
                <w:color w:val="000080"/>
              </w:rPr>
            </w:r>
          </w:p>
        </w:tc>
      </w:tr>
      <w:tr>
        <w:trPr/>
        <w:tc>
          <w:tcPr>
            <w:tcW w:w="289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My Limited Knowledge/Time/Training</w:t>
            </w:r>
          </w:p>
        </w:tc>
        <w:tc>
          <w:tcPr>
            <w:tcW w:w="586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don’t always know what is available for use, for what purposes or how to work/run certain programs.</w:t>
            </w:r>
          </w:p>
          <w:p>
            <w:pPr>
              <w:pStyle w:val="Normal"/>
              <w:spacing w:before="120" w:after="120"/>
              <w:rPr>
                <w:color w:val="000080"/>
              </w:rPr>
            </w:pPr>
            <w:r>
              <w:rPr>
                <w:color w:val="000080"/>
              </w:rPr>
              <w:t xml:space="preserve">Solution:  I need to keep up to date on training, ask my peers for suggestions, read Blogs and articles, research and take part in staff development opportunities. </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Spacing"/>
              <w:rPr>
                <w:sz w:val="24"/>
                <w:szCs w:val="24"/>
              </w:rPr>
            </w:pPr>
            <w:r>
              <w:rPr>
                <w:sz w:val="24"/>
                <w:szCs w:val="24"/>
              </w:rPr>
              <w:t>I have a strong desire to integrate technology into my classroom.  I know that the students I teach are tech natives, their access to technology has been there since birth.  I realize that in order to capture their attention and to make them competitive in the web 2.0 world they need to be savvy.  This being said I have one major fear: TIME -  Time for me to find new things, time for me to learn to use them, time for me to implement them, time to recreate things.  It takes time to find the correct digital tool for the standard you want to meet.  I am hoping that by taking courses such as this, I will become more familiar with the digital tools available and appropriate for elementary level students.  I am hoping that by taking part in this class I will meet people with goals similar to mine and we can set up a network of support and idea sharing with one another.  I am fortunate enough to work with a partner that like to try new things and is willing to support me as I learn.  I think working together on the School Fusion Web-site next year; will be a big piece of this. This awareness and education for me will hopefully enable me to support others in a digital classroom.</w:t>
            </w:r>
          </w:p>
          <w:p>
            <w:pPr>
              <w:pStyle w:val="NoSpacing"/>
              <w:rPr>
                <w:sz w:val="24"/>
                <w:szCs w:val="24"/>
              </w:rPr>
            </w:pPr>
            <w:r>
              <w:rPr>
                <w:sz w:val="24"/>
                <w:szCs w:val="24"/>
              </w:rPr>
            </w:r>
          </w:p>
          <w:p>
            <w:pPr>
              <w:pStyle w:val="NoSpacing"/>
              <w:rPr>
                <w:sz w:val="24"/>
                <w:szCs w:val="24"/>
              </w:rPr>
            </w:pPr>
            <w:r>
              <w:rPr>
                <w:sz w:val="24"/>
                <w:szCs w:val="24"/>
              </w:rPr>
            </w:r>
          </w:p>
          <w:p>
            <w:pPr>
              <w:pStyle w:val="Normal"/>
              <w:spacing w:before="120" w:after="120"/>
              <w:rPr>
                <w:rFonts w:eastAsia="MS Mincho;Meiryo"/>
                <w:color w:val="000080"/>
                <w:sz w:val="24"/>
                <w:szCs w:val="24"/>
              </w:rPr>
            </w:pPr>
            <w:r>
              <w:rPr>
                <w:rFonts w:eastAsia="MS Mincho;Meiryo"/>
                <w:color w:val="000080"/>
                <w:sz w:val="24"/>
                <w:szCs w:val="24"/>
              </w:rPr>
            </w:r>
          </w:p>
        </w:tc>
      </w:tr>
    </w:tbl>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am in the process of working on a plan for the podcasting with my teaching partner.  I think that it will definitely become a reality for next year. </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My goal will be to incorporate technology by letting the kids take more of a lead.  I will allow them to be the doers, and I will be more of the facilitator.  For example, this year I had my kids do a photo-story project, when it came time to record I sat with each student and helped them.  I am hoping to let them take the lead, I can show one student who can then help the others.  After all, they are the natives, I am the immigrant. </w:t>
            </w:r>
          </w:p>
        </w:tc>
      </w:tr>
    </w:tbl>
    <w:p>
      <w:pPr>
        <w:pStyle w:val="Normal"/>
        <w:tabs>
          <w:tab w:val="clear" w:pos="720"/>
          <w:tab w:val="left" w:pos="2952" w:leader="none"/>
          <w:tab w:val="left" w:pos="5904" w:leader="none"/>
        </w:tabs>
        <w:spacing w:before="120" w:after="120"/>
        <w:rPr>
          <w:rFonts w:eastAsia="MS Mincho;Meiryo"/>
        </w:rPr>
      </w:pPr>
      <w:r>
        <w:rPr>
          <w:rFonts w:eastAsia="MS Mincho;Meiryo"/>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Footnote">
    <w:name w:val="Footnote Text"/>
    <w:pPr>
      <w:widowControl/>
      <w:bidi w:val="0"/>
      <w:spacing w:lineRule="exact" w:line="200" w:before="0" w:after="60"/>
    </w:pPr>
    <w:rPr>
      <w:rFonts w:ascii="Neo Sans Intel;Arial" w:hAnsi="Neo Sans Intel;Arial" w:eastAsia="Times New Roman" w:cs="Neo Sans Intel;Aria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arningla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42:00Z</dcterms:created>
  <dc:creator>Margaret Ann Grant</dc:creator>
  <dc:description/>
  <cp:keywords/>
  <dc:language>en-US</dc:language>
  <cp:lastModifiedBy>Registered User</cp:lastModifiedBy>
  <cp:lastPrinted>2010-05-25T15:01:00Z</cp:lastPrinted>
  <dcterms:modified xsi:type="dcterms:W3CDTF">2011-05-27T14:57:00Z</dcterms:modified>
  <cp:revision>1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